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sic packet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the packet driver to connect to a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BYU packet driver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the packet driver to connect to a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tel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the packet driver with SMC/W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416,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ET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basic packet driver us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etworks have different requirements,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in your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   This switch delays the adapter's initialization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packet driver is accessed. Use this switch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 loads the operating system over the network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on the SM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 This switch configures the driver to change 8137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seen by the client into IEEE802.3 packets. 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BYU's NetWare packet driver shell, you can o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If you want to use 8137 packets, use "e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ntel's PDIPX103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 This switch disables promiscuous mode. A small level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hieved by disabling promiscuous mod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promiscuous mode should not be mistaken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    This switch is used with Microsoft Windows for nonresid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stacks, such as NCSA Telnet and PC-Gopher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Windows public domain utility, winp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    The SMC packet driver can be used with both Ethernet_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EE 802.3 frame types. The packet driver specific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a driver to report one class which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. If you use the packet driver with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ects to find an IEEE 802.3 packet drive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 packet driver, use this switch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use IEEE 802.3-forma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provides services for client program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acket driver by issuing software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terrupt between the hexadecimal addresses of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x80 can be used with the packet driver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67 is reserved for the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70 through 0x77 are reserved for hardware IRQ lin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software interrupt, assign that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, and install the packet driver. The cli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locate the packet driver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's signature at software interrupts from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2.2 SERVER USING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nect to a NetWare 2.2 server that,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IEEE 802.3-type packets, us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change 8137-formatted packets s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into IEEE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 0x7e is the hexadecimal address 7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llows packet driver clients to use interrupt 7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SERVER USING THE INTEL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a NetWare server using the Int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ell, pdipx103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0x7e is the hexadecimal address 7E, which allows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to use interrupt 7E to 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ET DRIVER WITH WD JUMPER-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acket driver with Western Digital (WD) adap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cket driver with jumper-configured WD adap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following adapter information in a batch file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put/output (I/O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errupt (IRQ)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jumper-configured adapter and want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are 2.2 server using the BYU packet driver shell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ion. If you are using a jumper-configured adap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PDIPX driver and want to connect to a NetWare 3.11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Using Older Adapters with the Intel Packet Drive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MC/WD Adapters with NetWare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can be used to connect SMC an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 to a NetWare 2.2 server when the serv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figured using "econfig" and you are using the BYU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&lt;0xSoftware Interrupt&gt; &lt;0xI/O&gt; &lt;IRQ&gt; &lt;0xRA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use 8137-formatted packe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necessary to connect to a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Ethernet II frame typ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Software Interrupt&gt; is the adapter's software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I/O&gt; is the I/O base address of the adapter, and i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IRQ&gt; is the adapter's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lt;0xRAM Address&gt; is the RAM base address of the adap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0x7e  0x280 1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C/WD Adapters with the Intel Packet Driver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can be used to connect SMC an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 to a NetWare NetWare 3.11, 3.12, 4.0, 4.0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i &lt;0xSoftware Interrupt&gt; &lt;0xI/O&gt; &lt;IRQ&gt; &lt;0xRA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i configures the driver to use IEEE 802.3-formatted p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DIPX protocol expec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Software Interrupt&gt; is the adapter's software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I/O&gt; is the adapter's I/O base address, and i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IRQ&gt; is the adapter's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lt;0xRAM Address&gt; is the RAM base address of the adap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i 0x7e 0x280 1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Ethernet II frame types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fig" to configure the PDIPX driver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fig" is a step you use to configure a shell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refer to your Novell Ne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