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8"/>
          <w:szCs w:val="28"/>
        </w:rPr>
        <w:t>MEDIAMATICS MPEG ARCADE(tm) 95 Player</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4"/>
          <w:szCs w:val="24"/>
        </w:rPr>
        <w:t>Version 2.00.X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a OM-1 compatible MCI driver enabling software only Decode of MPEG-1 streams. This player reads MPEG-1 System, Video and Audio Streams of up to 1.5Mbits/sec from Hard Disk or ISO/High Sierra CDROMS and plays back on Windows 95.</w:t>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Hardware Requirement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entium 75/90Mhz Processor based System.</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irect Draw Enabled graphics Card </w:t>
      </w:r>
      <w:r>
        <w:rPr>
          <w:rFonts w:eastAsia="Times New Roman" w:cs="Times New Roman" w:ascii="Times New Roman" w:hAnsi="Times New Roman"/>
          <w:i/>
          <w:iCs/>
        </w:rPr>
        <w:t xml:space="preserve">(Recommended) </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VGA graphics, </w:t>
      </w:r>
      <w:r>
        <w:rPr>
          <w:rFonts w:eastAsia="Times New Roman" w:cs="Times New Roman" w:ascii="Times New Roman" w:hAnsi="Times New Roman"/>
          <w:i/>
          <w:iCs/>
        </w:rPr>
        <w:t>(256 Color minimum)</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8/16 bit Audio Card with Windows 95 Driver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For 8 bit Cards - please configure the MPEG driver using Multimedia</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section in the Windows 95 Control Pan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laying MPEG (.MPG, .MPA, .MPV ) files from Windows95:</w:t>
      </w:r>
    </w:p>
    <w:p>
      <w:pPr>
        <w:pStyle w:val="Normal"/>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2"/>
        </w:numPr>
        <w:tabs>
          <w:tab w:val="clear" w:pos="720"/>
          <w:tab w:val="left" w:pos="0" w:leader="none"/>
        </w:tabs>
        <w:ind w:left="0" w:hanging="0"/>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w:t>
      </w:r>
      <w:r>
        <w:rPr>
          <w:rFonts w:eastAsia="Times New Roman" w:cs="Times New Roman" w:ascii="Times New Roman" w:hAnsi="Times New Roman"/>
          <w:i/>
          <w:iCs/>
        </w:rPr>
        <w:t xml:space="preserve"> (Files with .mpg , .mpa, .mpv exten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lick play the play the MPEG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VideoCD (.DAT) files from Windows95:</w:t>
      </w:r>
    </w:p>
    <w:p>
      <w:pPr>
        <w:pStyle w:val="Normal"/>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3"/>
        </w:numPr>
        <w:tabs>
          <w:tab w:val="clear" w:pos="720"/>
          <w:tab w:val="left" w:pos="0" w:leader="none"/>
        </w:tabs>
        <w:ind w:left="360" w:hanging="360"/>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3"/>
        </w:numPr>
        <w:tabs>
          <w:tab w:val="clear" w:pos="720"/>
          <w:tab w:val="left" w:pos="0" w:leader="none"/>
        </w:tabs>
        <w:ind w:left="0" w:hanging="0"/>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 in the AVSEQ directory on the CDROM drive.</w:t>
      </w:r>
    </w:p>
    <w:p>
      <w:pPr>
        <w:pStyle w:val="Normal"/>
        <w:ind w:left="360" w:hanging="36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ab/>
        <w:t>(Files with .dat exten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lick play the play the Video CD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Arcade Player for Windows95 is capable of playing only the newer </w:t>
      </w:r>
      <w:r>
        <w:rPr>
          <w:rFonts w:eastAsia="Times New Roman" w:cs="Times New Roman" w:ascii="Times New Roman" w:hAnsi="Times New Roman"/>
          <w:b/>
          <w:bCs/>
        </w:rPr>
        <w:t>CD-i</w:t>
      </w:r>
      <w:r>
        <w:rPr>
          <w:rFonts w:eastAsia="Times New Roman" w:cs="Times New Roman" w:ascii="Times New Roman" w:hAnsi="Times New Roman"/>
        </w:rPr>
        <w:t xml:space="preserve"> discs which also carry the </w:t>
      </w:r>
      <w:r>
        <w:rPr>
          <w:rFonts w:eastAsia="Times New Roman" w:cs="Times New Roman" w:ascii="Times New Roman" w:hAnsi="Times New Roman"/>
          <w:b/>
          <w:bCs/>
        </w:rPr>
        <w:t>Video CD</w:t>
      </w:r>
      <w:r>
        <w:rPr>
          <w:rFonts w:eastAsia="Times New Roman" w:cs="Times New Roman" w:ascii="Times New Roman" w:hAnsi="Times New Roman"/>
        </w:rPr>
        <w:t xml:space="preserve"> label.  </w:t>
      </w:r>
      <w:r>
        <w:rPr>
          <w:rFonts w:eastAsia="Times New Roman" w:cs="Times New Roman" w:ascii="Times New Roman" w:hAnsi="Times New Roman"/>
          <w:b/>
          <w:bCs/>
          <w:i/>
          <w:iCs/>
        </w:rPr>
        <w:t>Older discs with only the CD-i  label cannot be read by the drive.  The DISC's that can be played back have the label "VIDEO CD" on the jacket or on the disc. See following sections on Issues with CD-ROM drives for more informa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0000"/>
          <w:sz w:val="24"/>
          <w:szCs w:val="24"/>
          <w:u w:val="single"/>
        </w:rPr>
        <w:t>Configuration Tips:</w:t>
      </w:r>
    </w:p>
    <w:p>
      <w:pPr>
        <w:pStyle w:val="Normal"/>
        <w:rPr/>
      </w:pPr>
      <w:r>
        <w:rPr>
          <w:rFonts w:eastAsia="Times New Roman" w:cs="Times New Roman" w:ascii="Times New Roman" w:hAnsi="Times New Roman"/>
        </w:rPr>
        <w:t xml:space="preserve">Before changing either the </w:t>
      </w:r>
      <w:r>
        <w:rPr>
          <w:rFonts w:eastAsia="Times New Roman" w:cs="Times New Roman" w:ascii="Times New Roman" w:hAnsi="Times New Roman"/>
          <w:b/>
          <w:bCs/>
        </w:rPr>
        <w:t>Audio</w:t>
      </w:r>
      <w:r>
        <w:rPr>
          <w:rFonts w:eastAsia="Times New Roman" w:cs="Times New Roman" w:ascii="Times New Roman" w:hAnsi="Times New Roman"/>
        </w:rPr>
        <w:t xml:space="preserve"> or </w:t>
      </w:r>
      <w:r>
        <w:rPr>
          <w:rFonts w:eastAsia="Times New Roman" w:cs="Times New Roman" w:ascii="Times New Roman" w:hAnsi="Times New Roman"/>
          <w:b/>
          <w:bCs/>
        </w:rPr>
        <w:t>Video</w:t>
      </w:r>
      <w:r>
        <w:rPr>
          <w:rFonts w:eastAsia="Times New Roman" w:cs="Times New Roman" w:ascii="Times New Roman" w:hAnsi="Times New Roman"/>
        </w:rPr>
        <w:t xml:space="preserve"> quality settings from within the </w:t>
      </w:r>
      <w:r>
        <w:rPr>
          <w:rFonts w:eastAsia="Times New Roman" w:cs="Times New Roman" w:ascii="Times New Roman" w:hAnsi="Times New Roman"/>
          <w:b/>
          <w:bCs/>
        </w:rPr>
        <w:t>Device/Properties</w:t>
      </w:r>
      <w:r>
        <w:rPr>
          <w:rFonts w:eastAsia="Times New Roman" w:cs="Times New Roman" w:ascii="Times New Roman" w:hAnsi="Times New Roman"/>
        </w:rPr>
        <w:t xml:space="preserve"> dialog box, be sure to stop playing all clips and exit all running instances of Media Player.  The new settings will take effect when the Media Player is restarted.  Also, use the same settings for all instances of Media Player - you cannot choose to have different settings for different cl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roubleShooting:</w:t>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1.Video updates very slowly  when playing Video CD files from CDROM. </w:t>
        <w:tab/>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ake sure CD-ROM drive capable of VideoCD playback.</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ke sure that your Enhanced IDE CD_ROM drive is a master on the secondary IDE controller.  These drives do not operate well on the primary controller as SLAV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MPEG files playback fine on my system when Windows 3.1 was installed. Now they don't look as good or don't play back as fast.</w:t>
      </w:r>
    </w:p>
    <w:p>
      <w:pPr>
        <w:pStyle w:val="Normal"/>
        <w:numPr>
          <w:ilvl w:val="0"/>
          <w:numId w:val="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tact your graphics card manufacture, to make sure that the graphics driver installed on your  system is Direct draw enable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 I just purchased a MPEG title and it doesn't seem to work properly.</w:t>
        <w:tab/>
      </w:r>
    </w:p>
    <w:p>
      <w:pPr>
        <w:pStyle w:val="Normal"/>
        <w:numPr>
          <w:ilvl w:val="0"/>
          <w:numId w:val="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Older MPEG titles from Sigma Design, aren't compliant with the Open MPEG standard. </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ssues with CD-ROM Drives under Windows95</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blem: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ndows 95 does not support reading CDi movies. CDi discs, which can be identified by the words CD-I on the top left corner of the CD jacket and the words Digital Video on the bottom right corner are not supported by Windows95 CDFS.  This previously was supported under Windows 3.1.  In order to playback the movies under Windows 95 we need to use the Real Mode CDROM driver used in Windows 3.1. This is because the CD-ROM Driver provided by Windows 95 supports only the WhiteBook-Compliant Video CDs (VideoCD label in the bottom right corner of the CD ja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llowing solution is only suggested as a means to achieve some CD-I playback capability.  We do not recommend this procedure for anyone who is not familiar with installing Windows 3.1 device drivers or de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he Real Mode CDROM Driver which was set and loaded in your system before you installed Windows 95. During Setup, Windows 95 will remove the MSCDEX.EXE by rem’ing the entry in the autoexec.bat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the following step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  Install the Real Mode CDROM driver.   Read the installation information that comes with the CD-ROM drive in case of question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 the AUTOEXEC.BAT, remove the REM from the lin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 C:\WINDOWS\COMMAND\MSCDEX.EXE  /D:SONY_000 /M:10 /V</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add the line without REM if it is not ther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bove line assumes a Sony driv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 sure the proper CDROM Real Mode device driver is loade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CONFIG.SYS. Double check this with the old copy of the </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NFIG.SYS you backed up before installing Windows 95. </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  In Control Panel, double-click the System option.</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3.  Click the Device Manager tab.</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  Select the device type CDROM controll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5.  Click the remove button.</w:t>
      </w:r>
    </w:p>
    <w:p>
      <w:pPr>
        <w:pStyle w:val="Normal"/>
        <w:ind w:left="720" w:hanging="0"/>
        <w:jc w:val="both"/>
        <w:rPr/>
      </w:pPr>
      <w:r>
        <w:rPr>
          <w:rFonts w:eastAsia="Times New Roman" w:cs="Times New Roman" w:ascii="Times New Roman" w:hAnsi="Times New Roman"/>
        </w:rPr>
        <w:t xml:space="preserve">If the CD-ROM drive is an IDE drive and connected to the same IDE controller of the hard disk (or SCSI drive connected to the same SCSI controller of the hard disk), you will need to remove also the hard disk controller  (typically the second one) from within the Device Manager. The IDE controller may sometimes be labelled the “Standard IDE/ESDI Hard Disk Controller”.  These entries will be in the </w:t>
      </w:r>
      <w:r>
        <w:rPr>
          <w:rFonts w:eastAsia="Times New Roman" w:cs="Times New Roman" w:ascii="Times New Roman" w:hAnsi="Times New Roman"/>
          <w:b/>
          <w:bCs/>
        </w:rPr>
        <w:t>Hard Disk Controller sec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  Restart WINDOWS 95. Now, the Real Mode driver is active.</w:t>
      </w:r>
    </w:p>
    <w:p>
      <w:pPr>
        <w:pStyle w:val="Normal"/>
        <w:rPr>
          <w:rFonts w:ascii="Times New Roman" w:hAnsi="Times New Roman" w:eastAsia="Times New Roman" w:cs="Times New Roman"/>
        </w:rPr>
      </w:pPr>
      <w:r>
        <w:rPr>
          <w:rFonts w:eastAsia="Times New Roman" w:cs="Times New Roman" w:ascii="Times New Roman" w:hAnsi="Times New Roman"/>
        </w:rPr>
        <w:t>NOT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NOTE  on IDE CD-ROMS</w:t>
      </w:r>
    </w:p>
    <w:p>
      <w:pPr>
        <w:pStyle w:val="Normal"/>
        <w:rPr>
          <w:rFonts w:ascii="Times New Roman" w:hAnsi="Times New Roman" w:eastAsia="Times New Roman" w:cs="Times New Roman"/>
        </w:rPr>
      </w:pPr>
      <w:r>
        <w:rPr>
          <w:rFonts w:eastAsia="Times New Roman" w:cs="Times New Roman" w:ascii="Times New Roman" w:hAnsi="Times New Roman"/>
        </w:rPr>
        <w:t>If you play VideoCD's in the Protected Mode of the CD-ROM driver (32 bits) and the CD-ROM drive is installed as a slave drive on its own controller (if it is an IDE drive), the playback performance will suffer terrib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 Install the CD-ROM drive as a MASTER drive on a secondary IDE controller, OR use the Real Mode driver as described in the previous section.  If you are running  Win95 OSR2 (release Aug 1996)</w:t>
      </w:r>
    </w:p>
    <w:p>
      <w:pPr>
        <w:pStyle w:val="Normal"/>
        <w:rPr>
          <w:rFonts w:ascii="Times New Roman" w:hAnsi="Times New Roman" w:eastAsia="Times New Roman" w:cs="Times New Roman"/>
        </w:rPr>
      </w:pPr>
      <w:r>
        <w:rPr>
          <w:rFonts w:eastAsia="Times New Roman" w:cs="Times New Roman" w:ascii="Times New Roman" w:hAnsi="Times New Roman"/>
        </w:rPr>
        <w:t>you will not have any problems.  If you are running an earlier verison of Windows and your are a system OEM, Microsoft provides a patch for this bug that works with Win95 OSR2.</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7:35:00Z</dcterms:created>
  <dc:creator/>
  <dc:description/>
  <dc:language>en-US</dc:language>
  <cp:lastModifiedBy>Partha Srinivasan</cp:lastModifiedBy>
  <dcterms:modified xsi:type="dcterms:W3CDTF">1996-07-20T23:14:00Z</dcterms:modified>
  <cp:revision>6</cp:revision>
  <dc:subject/>
  <dc:title/>
</cp:coreProperties>
</file>