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620542925"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1176405479"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965819325"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535896287"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083186332"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1298434958"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507963957"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2047900660"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