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Documentation for Lotus 123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Lotus 3.0 or 3.1 display driver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Lotus 1-2-3 v3.0 or 3.1 is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, using the standard Lotus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driver, make the directory containing 1-2-3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For example, if 1-2-3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123R3, then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123R3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les used in the driver installa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DF. This is a text file used by the 1-2-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containing information on each of the driver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. If you have been using a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aphics adapter, you may want to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DDF file currently in your 1-2-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ALL.DDF INSTALL.BA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L installation program (INSTALL.EXE)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version of Lotus 123 that you are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rive and directory where you want them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:\123R3). If the INSTALL.DDF has been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(see step 2 above), answer YES to th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ver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Lotus installation utilit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ange selected equipment from the list. Note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 another driver supplied with a graphics bo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choose First-ti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dify Current DCF, or Choose another DCF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preference. The following procedur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ange Video Display. This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splay types provided with the 1-2-3 distribu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lumn Display (800x600 resolution) supports 100x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x42, and 100x75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Column Display (1024x768 resolution) supports 128x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x54, and 128x96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resolution that best meets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selection is made, choose the Save Change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Note that when some high-resolution mode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may appear asking for the drive letter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Before entering the drive letter, insert the di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 the floppy drive. After inserting the dis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 letter containing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