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oca Research NETDIAG program can be used to diagnose probl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environment that are sporadic and untrackable using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roubleshoot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s will guide you through the proper setu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order to properly execute the NETDIAG progra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eate a bootable DOS diskette.  This is done by inserting an un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drive A: and typing FORMAT A:/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NETDIAG program to the diskette you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lug any cables that are attached to your Boca Etherne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 sure the formatted diskette is in the A: drive and the driv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Cold boot" your computer.  This requires turning the machine off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gain after waiting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ce booted, type NETDIAG at the A:\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receive a prompt that look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[0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Ethernet address PROM checksum OK: 03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et-ISA board found at I/O base address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[7mFunction:&lt;-[0;3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is not your standard DOS prompt.  While the cursor is blin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the one of the comman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I:    This is an internal loopback test.  With no cables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oard, type LOOPI at the NETDIAG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DIAG will respond with: Internal Loopback PASSED or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E:    This test requires a loopback c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DIAG will respond with: External Loopback PASSED or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 loopback cable can be made by using one pair of wires in a length of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ing pin 1 to pin 3 and pin 2 to pi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   Exits NETDI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:        Provides help screen with available program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