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licensed to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se correspond to the actual 'ErrorLevel'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Bad file name o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,03  Error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11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No files were found to add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files were specifi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File not found.  The specifi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ist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ZIP file is read-only and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code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Level will be 0 unless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Can't open PKZIP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 Can't open file to compress. (e.g.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program)  (NOTE: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will exit with ErrorLevel of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 Insufficient memory for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 Can't delete the specified file. (e.g. it is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nd PK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se correspond to the actual 'ErrorLevel'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,03  Error in ZIP file.           (PKSF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-07  Insufficient Memory.         (PKSF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    File not found.  No ZIP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No files found to extract/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Unexpected EOF in ZIP file.  (PKSF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code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Level will b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-03  File has a bad compres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Error in ZIP file.    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-07  Insufficient memory.  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 Can't open ZIP file.  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    Can't open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Can't create (open for write) the specif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Unknown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File has inconsis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File fails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