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JD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DOS is a terminate and stay resident program (TS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VERY LITTLE MEMORY! The resident portion i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stalled, JDOS allows the user to activat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-processor by typing ^\ (control-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ithin a program. The command-processor will be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ted for the user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The program in use has not acquir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The program in use has followed DOS's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There is sufficient disk-space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rite two files totaling about 700 kb in siz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deleted as soon as JDOS returns to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p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DO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a signon-message on your scree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e this message, your base-board switches or CM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t properly to define the screen-card that you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 In this case, the screen contents will not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exit the JDOS window. You might be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th the proper DOS "MODE" comman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it ^\ while at the DOS prompt, the console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ut nothing else will happen until you execute a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nt program. That program will then be interrup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JDOS finds a safe time to interrupt.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a program, you just wait until the JDOS window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rs then type EXIT to return to your interrup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upon how fast your hard-disk drive ope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ake several seconds to activate the JDO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seconds to get back to your interrupted ta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em like a long time, but once you get to the J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you will have MOST of the system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 application program! Other TSR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permanently acquire large amounts of syste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They then allow only very small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within the "window". JDOS saves m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tents to disk so it can be used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ed at the DOS command-line, JDOS install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s about 3 kb resident in memory. JDOS conti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e keyboard, waiting for the control-function, ^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rol-function is typed, JDOS sets a fla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it to become active as soon as possible.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provides an interrupt about 18 times every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nterrupt is activated, JDOS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has been set, requesting that it become active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has been set, JDOS checks to see if the inte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es above JDOS in memory and below the DOS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 If this is true, JDOS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Saves the curren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Saves all the characters on the screen in a 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lled SCREEN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Saves the cursor type a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Saves the contents of the interrup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Saves the state of four possible UARTs for commu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ions adapters, COM1 through COM4, then dis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trol on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Masks off interrupts IRQ3 and IRQ4 that communi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Sets the timer-tick interrupt that the interru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ight be using to a dumm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Sets the system-timer interrupt, that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pted program might be (dishonorably) using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Saves the user's data-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) Saves the default directory an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1) Saves the contents of memor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VIRTUAL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) Releases memory to load and execut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3) Loads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4) At this time, the user may execute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also execute other programs. Since mo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ontents will have been saved in a fi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have most of the system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types EXIT at the DOS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ing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5) The command-processor returns to J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6) The default disk and directory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7) The memory released is re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8) The saved memory contents from the fi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ack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) The memory-file is deleted (VIRTUAL.M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) The screen mode, cursor type, and posi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1) The screen contents are restored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2) The screen file is deleted (SCREEN.$$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3) The data-transfer area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) The contents of the interrupt tabl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5) The interrupt-controller mask is resto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ed program's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6) The state of the four possible UART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adapter ports COM1 through COM4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including any interrupt-enabl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7) JDOS returns to the interrup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verything went according to plan, the user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s work. JDOS may again be activa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things that could go wrong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JDOS from performing correctly. Much ca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help prevent a system crash in the ev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didn't go according to plan. Usually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f an error, JDOS simply refuses to loa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nd returns to the interrupted task.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you MUST NOT DO when operating in the J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Do NOT load a TSR program! JDOS needs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TSR would use and has absolutely no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the interrupted program if thi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taken away by the TS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Do NOT run CHKDSK with the /F option!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pen files who's buffers haven't been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hen JDOS interrupts the task. CHKDSK will as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re bad and truncate them to zero-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Do NOT activate another TSR like Sidekick(tm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key(tm) while inside the JDOS window! Usuall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way with this, but not always. You can impr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ances by loading JDO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Do NOT run a program that alters your disk 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e (like Peter Norton's SD)! This could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problems as DOS's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If operating from a floppy disk, do not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isk from the drive! If JDOS can't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-memory file, it will abort so you can't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the interrup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JDOS creates then deletes two files, VIRTUAL.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CREEN.$$$. These files will reside in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the default disk. They are normally hi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. Should you delete them while in the JDOS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up the creek without a paddle once you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llow these rules, JDOS should be a useful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Need DOS version 3.00 or higher to execut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of DOS 2.XX do not always work. You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DOS 3.XX for all moder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JDOS is already install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ied to load JDOS again. It won't le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Can't load command processor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hat was interrupted had acquired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and won't release any! Just hit the &lt;CR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OS will return to the interrup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message occurs immediately upon loading JDOS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command interpreter, COMMAND.COM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because of a corrupt environment. Type SE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and verify that the "COMSPEC=" paramete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valid filename. This should be the COMMAND.C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S loaded at boot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Can't create file \VIRTUAL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directory space in your top directory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ile "handles" available. Put FILES=30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Can't write file \VIRTUAL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out of disk space. JDOS needs about 700 kb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 can be as large as 62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Can't close file \VIRTUAL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allocation error prevents updating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Can't open file \VIRTUAL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not created because of a prev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Can't delete file \VIRTUAL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not created because of a prev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Can't read file \VIRTUAL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not closed properly because of a prev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Can't create file \SCREEN.$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directory space in your top directory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ile "handles" available. Put FILES=30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Can't write file \SCREEN.$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out of disk space. JDOS needs about 700 kb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64 kb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Can't close file \SCREEN.$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llocation error prevents updating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Can't open file \SCREEN.$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not created because of a prev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Can't delete file \SCREEN.$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not created because of a prev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Can't read file \SCREEN.$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not closed properly because of a prev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laugh, please read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len from a software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terial, hereunder referred to as software,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machine-readable form, or existing in the manne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ed to as source-code, whether or not in a compil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form, or existing as a memory image either as obj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r binary controls to microprocessor moda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, has neither express nor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 including, but not limited to, merchant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articular purpose, or non-infring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ents, copyrights or other proprietary rights of ot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liability or responsibility for damages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special, indirect or consequential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or resulting from the use of sam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hereunder, or the use or modification thereo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 remedy of which is limited, at our option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of this notice should it become defe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use for a period not to exceed an unspecifie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untries, states and principalities do no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ies so this notice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"you usa da program, you taka you chances"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-code is provided so that users may determ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if this program may serve a useful purpos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ed to follow good standards of engineering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should not have too m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hard B.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