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MSAIP Ordering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(buying) JIMSAIP  allows you to use the  product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SAIP  registration costs  USD 80.00  when delivered  by e-mail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ordering information go to http://www.jamesroe.com/astro/order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