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GISTER YOUR RUN BATCH RU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Batch Run is changing all the time. It'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will be changed and altered when the auth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ings he finds interesting and want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. If you have got ideas, interesting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you want to draw my attention to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r an email to finnr@oslonett.no.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the research of this book, which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 in my leisure time. When I am tired of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and I just want to relax with a glass of w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 on The Run Batch Run Book. It takes my m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, I need problems to keep me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support the research of new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t costs to maintain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your current copy, or subscribe f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Detail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n Ro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e Reistads vei 39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1068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me as a supporter of THE RUN BATCH RUN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rk off your selections with (x)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or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100.00  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a.US$ 1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anion disk is included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 Basic Registration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 2.00    Add to have a copy of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book sent to you on diskett.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subscri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 Norway, NOK 1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 ) 5.25" MS-DOS disk   (  ) 3.5" disk 720KB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diskett with all files liste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US$ 8.00      Companian Disk To Run Bat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 Norway, NOK 5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80.00 NOK 48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x updates of the book will be sent to you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US$  60.00    For all method of payment (No ship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der retrieves all new updates e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Internet. Six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US$  50.00    When renewing your subscription for six new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____________________ Date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Check or money order payable to Finn Roaas in U.S. fund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SWIFT transfer to 6065.56.31588 (Kredittkassen, No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SWIFT transfer to 0521 1589665 Postbanken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VISA    (  )  MasterCard    ( )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 __________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should not send your credit card number by emai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s sent in PGP encrypted form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do this, read the instruction at the end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for schools and 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ates available for schools and public libraries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message to finnr@oslonet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Please identify what type of discount you are taking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send your credit card number by emai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sent in PGP encrypted form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do this, read the instruc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redit card orders given in US$ will be converted to N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urrent exchange rate. My local card compani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s to be made in Norwegian currency. Then, the am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to your local currency by your card opera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xchange rate prevailing at the tim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valuation copy of the book, where did you ge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  Version number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for improvement of The Run Batch Run book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nd your registration using PGP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method, you must have a copy of the freeware program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tty Good Privacy) by Philip Zimmermann. It is available for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, Unix,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of this program can be retrieved from online servi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orld. If you have access to the Internet, use Archi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. I am currently using version 2.6. You can get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eb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encrypt your registration form (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_without_ reading the documentat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completed registration form on your disk us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e text below, and store it using the file name ONLIN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0jCjcAAAECAKBK1u0JZHZSEh50P3TdgSApuZCEWQh2Nsxw1pYrC4bgy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3UFrkgwShtnpPIjm+GcXFBiKpZ5kDuT9T9x0ABRG0FW9wcmVzbm9AZXh0Z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pby5ub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g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asterisk ()* character at the beginning of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PGP Public Key before adding it to your key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LINE.ASC to your public keyring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onlin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ORDER.FR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ea order.frm finnr@oslonet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called ORDER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.ASC by email to finnr@oslonett.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0801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