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Last v0.9 by Sourcefu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quaalud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/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qlast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st is a nice little program which makes an ansi/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last callers.. it processes the renegade laston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template (qlast.tmp) it outputs a customized 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. as with most of my programs all you need is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this program also requires renegade 10-05-94 or high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 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is simple. place qlast.exe in your renegad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lace qlast.tmp in your misc directory. run qlas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 directory, and it will output qlast.ans in your misc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probably gaurantee this product to be buggy.. if it f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in anyway, you can not hold me, the author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greement of this is the minute you execute QLAST.EX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held liable. also, if you receive this program with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me kind of bug know this: when i released the file it wa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, the file passes through many computers before it reaches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ess you get it straight off of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 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last template file is very simple.. it uses basic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 list of the mci codes used by qla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xx           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Uxx           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Nxx        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Bxx            logon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Lxx            us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Dxx            day logged on ie(mon,tue,wed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Wxx            wasnew flag.. flag is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xx with the numbers 01-99. they represent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est usage of the template file, i would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draw's ANSIMATION function. first draw the outline of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urn ANSIMATION mode on, and type in you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 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? call distraught continuum at 1-519-821-8486.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elph Ontario Canada. you can send me email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xterj@mg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this program, and think it's worth it, send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e, i can always use the cash :)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so, send me internet email, and i'l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