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LIGHT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Frank LaRo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7,88,89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 Box 640, StonyBrook, NY 1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Support Line (516) 689-2566 (HST 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[ Version 1.31 ]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LBBS version 1.3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escribes the new features found in Searchlight BBS versions 1.29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.31, relative to the original version 1.28 released on 4/1/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LBBS support is now available at The Wise Byte BBS, 212-962-19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New York City (NYNYO dialing code for those with PC-Pursuit). 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bnik, the SYSOP of Wise Byte, is available to help with most SL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; I can be reached at Wise Byte as well if more technical he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For your convenience, both support boards are now using US Robo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modems supporting speeds up to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look for exciting new product releases and updat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Software during the Fall of 1990 and early 1991.  We're pl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upgrade to our BBS product line.  For the latest details jus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BBS at (516) 689-2566 or write to us and request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31  (8/26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 we add support for viewing PKZIP files, including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nd file comments. The old ArcDir command is replaced with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VIEW. The View command supports both ZIP and ARC files, bu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ZIP extension by default. To view ARC or PAK files, you must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ilename including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minor code changes were made and the programs are now com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30a (4/26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was released primarily to update the READ.ME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oes not include any significant code changes, althoug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ecompiled with some minor updates. A minor problem which prev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 from running under DOS 4.0 has been corrected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DOS 4.0, it is suggested that you use absolute pathnames (path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a drive letter or '\' character), rather than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, in your CONFIG setup screens and *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30  (11/03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0 is a minor update being released primarily to corr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bugs in the code, revise the order form, and to ensure tha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1.28 and 1.29 users get the latest update. In addition, Searchl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mpiled with Turbo Pascal version 5.0, providing faster and small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previous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mall chang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dem I/O and initialization code has been revis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oor handling routines have been updated. Specifically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revised so that it will no longer generate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on-ansi users are running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ug in the color routines has been fixed (caused incorrect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displayed for some color combinatio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program no longer hangs if LOGIN.EXE cannot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program path. Instead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s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9b (8/29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bugs were found in the original version 1.29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y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idle time limit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ownload command always gave 1 minute as the d/l time;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being an annoyance, this allowed users to download way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tim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S program ran into an out-of-stack-space condition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50 or 60 files 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mmand prompt and other prompts were sometimes out of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mot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S program sometimes allowed unauthorized use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(Edit, Mov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EW message scan worked improperly. This was due not to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EW command but to a bug in the initialization of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9b will fix this bug, but your existing user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problem. To correct it fully, you will ne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NEWFIX and run it on your system. NEWFIX is a new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does some additional message checking beyond what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does; it will fix out-of-sync new message pointers.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king NEWFIX available as wid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9 (8/01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haps the most obvious change in SLBBS 1.29 is that the COM, CH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of the previous version are gone, replaced by EX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change won't mean a whole lot to most, other than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programs are somewhat smaller and faster, Turbo Pascal freak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t signifies the upgrade to version 4 of the Turbo compil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 format gives us much more flexibility in program format, a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east the EXE files look a lot cleaner on your disk than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, CHNs and overlays of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this version over your old system, delete your old COM, C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verlay (BBS.000 and BBS.001) files and replace them with the six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the new system. If starting a new BBS, follow the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user's manual but replace all references to "COM" files with "EX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re are no overlay files, the Overlay Path op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from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make sure you eliminate all version 1.28 executables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1.29. Mixed program files are sure to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ajor new feature is the addition of a BIOS/Direct vide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(located on CONFIG menu #2). In the old version, Searchligh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screen writes for many operations (most notably in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) and thus could not be run as a "background" task in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 such as DesqView or TopView. With the new version,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BIOS calls is available, and thus will allow you to run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indow or as a background task without interfereing with other ta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not interested in multitasking, the direct video capab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ed and will provide much faster screen displ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qView "PIF" file, SL-PIF.DVP, is provided in the 1.29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escribes the settings needed to run Searchlight in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lthought you can now run Searchlight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ing system, you CANNOT use this version of the program to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node BBS! If you try it (please don't), your system will quickly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data files will become riddled with errors. To run multius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order our multinode version of the program which includes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ing logic (and many other features as wel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light 1.29 features a revised full screen text editor. W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new editor commands, added control-key equivalents for oth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the maximum message length to 250 lines. In addition,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has been improved through the implementation of a new "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previous versions, remote full screen editing required a robust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or terminal emulator, because Searchlight used many ANSI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to control the remote screen. This led to certain incompat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ities, since many popular terminal programs claiming to support ANS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n fact, support a very large subset of the ANS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ning with this version, the full screen editor can b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hree-way compatiblity switch. When set to "Generic" m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uses only a few well-supported ANSI escape sequences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, and will work with virtually any ANSI terminal. The drawback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will be slow, since much text will have to be resent. In "Fu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the editor will make maximum use of the available ANSI sequen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fast edit; if this mode is selected, you must use a full fea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terminal or emulator on the remote end. Finally, a special mod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Comm" is provided for use with the ProComm (TM Datastorm Technolog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software. The ProComm mode is similar to the Full mod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to account several quirks specific to Pro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lect the appropriate mode, execute the Options command.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number 5 will be available. Move the cursor to the highlighe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spacebar until the desired valu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GIN program briefly explains the ANSI modes available t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nd asks new users to select an appropriate mode when logging 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. Established users will be set for "Generic" mode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informed to select an appropriate mode vi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popular demand, the old system of "per-session" time limi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time between sessions, has been replaced by a per-day time li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ser time limits are now daily limits; for example, if a user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limit of 45 minutes and she uses 15 minutes when logging 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ning, her time limit will be 30 minutes for her next call that day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the full daily time limit is agai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time limit checking has been added between messag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public or private mail, and at the close of a DOOR. Thus, i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possible for users to stay on the system longer than thei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when reading mail or messages, or running repeate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ld "Min. Time Between Calls" parameter has been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idle time limit feature has been added. Searchlight will now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ertain amount of time has passed without keyboard activ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start the system. The time delay can be found on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#1 and should be set to between 5 and 15 minutes. A value of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idle tim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the system now checks the idle time limit while a DO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in remote mode. Should the caller fail to press a key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time, the BBS will treat it like a carrier loss, and either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the running DOOR or reboot the computer. However, this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f the DOOR program uses the BIOS INT 16 interrupt for the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loops. For programs that implement their own loops, Searchl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force the idle time limit (note, however, that most DOOR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ir own time limit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lly, the "Hit any key to return to Searchlight BBS" message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d. If no key is hit in 1-2 minutes, the program returns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rmat of entries in the ACTIVITY.LOG file has been chang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0629 2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 880629 2243  L -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date field is now expressed as "YYMMDD" and that both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s now sport leading zeros. Also, the one-character fiel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 username now contains "-" for visible login, in addition to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visible and "*" for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hanges have been made to make the log file easier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ndard utilities such as GREP, AWK and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ug in the communications routines that caused the BBS to re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 and COM2, regardless of which port was selected,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al improvements in the communications routines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reduce initialization problems wit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T-H (Hangup) featur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ew mail scan ("Checking Your Mailbox...") can now be ab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with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abort a Mail/List command, the program will now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number whereas previously the entire command 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ug in the "include" file processing ("@@" and "%%")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off quotes are now optional. A user can ignore the requ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ote when logging off by pressing the RETURN key. The "Logg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perly" message is replaced by "Did not leave a qu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t is now possible to create and edit files with lines longer than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. Just append an underbar character "_" to the ends of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, and they'll be connected to the next line when printe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k. Text files loaded into the editor will have "_"s add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PCBOARD.SYS file format has been updated to reflect version 12.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B. This should solve any previous problems with PCB door interfac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inally, several improvements have been made to the DOORS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of control keys has been improved, and the SLBBS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made both smaller and faster. A bug which prevente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rom scrolling during DOS shells on some machin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ose writing DOOR software, you can now access some of Search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's control variables through your program- see our samp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oor.Pas" for examp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Frank La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