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Ed, a Hexadecimal Editor for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nthony F. Stuar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xEd is a fast and easy to use editor for binary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insert and overtype modes, character delete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. Command line options let you custom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hardware and processing preferences. HexEd u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k very efficiently. The executable file itself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30 kb and it can edit files up to two megabyte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00 kb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Ed uses the popular hexadecimal dump display,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, hexadecimal representation in the middl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n the right. The current location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y a pair of cursors, one for the hexa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for the character representation. The arrow keys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, home and end select the current loc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goto command to select a specif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an be inserted or overtyped as either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des. A single key combination switches between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mode the hexadecimal cursor is active and let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ne or two digit hex value. In character mode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 and lets you enter a character. Charact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using decimal code by holding down the Alt key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mal code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Ed makes an ideal binary file pager. The search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and current address display field, let you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without having to 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HexEd with default display and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the command followed by an exist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Ed will display its header and footer lines and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. The current location is set to the first by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 contains the current address, file size, inse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ype indicator and hex/ascii indicator. The footer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, time and date last modified and origin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unction key F1 for a help display that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commands. This display is also produced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function or Alt key sequence. The help display is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positioning keys move the cursor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ual way. The home key selects the beginn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key selects the end of the file. Page up and page dow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ge backward o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 deletes the current character, and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hift up one. The insert key toggles insert/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 is overtype mode. In overtype mode each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 replaces the character that was previously there.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ach character that is entered is inserted at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characters are shifted down one.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icated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Ed recognizes a variety of Alt key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(Dos Suspend) suspends the current editing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the DOS command processor. Return to Hex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at the DOS prompt. Caution: while suspended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dify the file you are editing or any "hexedtmp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G (Goto Address) prompts for an address and mak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urrent location. The address can be entered in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or hexadecimal format. Octal addresses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0 and hexadecimal addresses must be preceded by a 0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e octal address 010770 and the hexa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11f8 are equivalent to the decimal address 4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(Toggle Hex/Character Mode) controls which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or inserting or overtyping. In hexadecimal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cursor is active and you can en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0123456789abcdef. In character mode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at can be typed from the keyboar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lines in DOS are terminated by a carriage retu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combination. This can be entered using Ctrl-M, Ctrl-J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most PC BIOS's support decimal entry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key and entering a decimal code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Q (Quit) exits the editor. First you ar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really want to quit or not. Then,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s, you are prompted for whether you want to sav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t this point it is only possible to writ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original file. If you want to write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file use the Write command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(Replace) prompts for a search pattern and a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and then interactively asks you wheth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each occurence of the pattern. A NO response sk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occurence. A YES response replaces the current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L response replaces all remaining occurences (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). A STOP response terminates th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See the search command for a descrip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(Search) prompts for a search pattern and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ccurence of it following the current loca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consists of a sequence of one or more characters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and/or wildcards. Escape sequen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onsist of the question mark character (?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any one character and the asterisk character (*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zero or more characters. The asterisk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rtest string that satisfies the remainder of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W (Write) writes the current editing session to a fil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prompted for whether or not you really wan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. Then you are prompted for the name of a file.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is then written to the file. If you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 as the output file then the time and da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riginal file size fields of the footer lin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entioned above, text for the search and replac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as a sequence of characters and/or escape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 use the common convention of a backsla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   Description            ASCII Cod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 -----------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          audible alert         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          backspace     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          formfeed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      newline (linefeed)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          carriage return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          horizontal tab         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          vertical tab         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?          question mark          negates wildc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*          asterisk               negates wildc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          backslash              negates esca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0nnn       octal code nnn         e.g. \033 is an ASCII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nnn       decimal code nnn       e.g. \d27 is an ASCII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nn        hexadecimal code nn    e.g. \x1b is an ASCII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sequences can be intermixed with tex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n octal, decimal or hexadecimal sequence i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text for the search, replace or file comman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to delete the previous character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entire line. You can also cancel any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escape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mits an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Ed creates a temporary file that is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 make. The file you are editing is not upda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changes back to it or quit and save the change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 operation first writes the changes to anothe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renames the temporary file to the name you specifi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f anything goes wrong you will not lose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mind that HexEd uses temporary files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disk space. A good rule of thumb is to only use Hex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that have at least 2-3 times as much free space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are editing. Also keep in mind that HexE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files over two megabytes (hex 200000). If you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 space for temporary files the editor aborts and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faults an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Ed lets you customize the way it operat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. If you want to use certain optio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dit, create a batch file that invokes HexEd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The following list summarizes the command line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a summary of this list by specifying the HexEd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. Note that command line options should be entere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Also, for options that require a parameter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etween the option and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creates a backup file before writing changes.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uses the same base name and a .bak suffix.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backup file will replace any ex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c&lt;c&gt;  specifies the color to use for the cursor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The method for specifying color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The default is -ckw for both monochrom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&lt;d&gt;  specifies the display character to use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printable ASCII character set.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represented using the escape sequen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above. If no character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rom the PC character se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-d\xfa for the centered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&lt;f&gt;  specifies the fill character to use whe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eyond the end of the file. The default is -e\x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from end of file to the current location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&lt;c&gt;  specifies the color to use for the footer lin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-fkw for monochrome and -fyr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&lt;c&gt;  specifies the color to use for the header lin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-hkw for monochrome and -fyr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c&gt;  specifies the color to use for the message lin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-mwk for both monochrom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specifies silent mode. Invalid keys are ignor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produce a tone when an invalid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&lt;c&gt;  specifies the color to use for the text area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-twk for monochrome and -tck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&lt;n&gt;  specifies the number of memory buffers to us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rge number makes editing faster but limits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files. Specifying a small number slows dow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lets you edit larger files. The default is -u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is -u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v     specifies use of the video BIOS instead of direc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. Use this option if you have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The video BIOS is slower than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s are specified as a two character sequenc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resents the foreground color.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background color. Colors are abbrevi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blue,    g = green,  c = cyan,  r =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magenta, y = yellow, w = white, k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specify a text area of white on black, use -t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Ed is not copyrighted.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 All I ask is that you give me credit if you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and that you do not distribute cop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in any way or that are miss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objective is to make HexEd the number one binary edito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to anyone who can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Ed is distributed as-is with no warranties, 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Every effort has been made to produce a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program, but there are undoubtedly some bugs left in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a bug, try to reduce it to its simplest case an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. I would also like to hear general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new features. My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hony F.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042 Thoreau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rling, VA 2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to HexEd consists of about 3000 lines of 'C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 It would make good reading for anyone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ore about editor data structures and file manipul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a copy of the latest source code for HexEd, on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send a brief note and $10.00 to the above addres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to HexEd is copyrighted and may not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format. Also note that this offer may withdrawn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