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w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by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G R A M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a quick summary of options, type NOW&amp;THEN at the dos promp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About The Program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w &amp; Then" is a small program which will execute a DOS command or program</w:t>
      </w:r>
    </w:p>
    <w:p>
      <w:pPr>
        <w:pStyle w:val="PreformattedText"/>
        <w:bidi w:val="0"/>
        <w:jc w:val="left"/>
        <w:rPr/>
      </w:pPr>
      <w:r>
        <w:rPr/>
        <w:t>one time during a user defined period of time, which is measured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&amp; Then was created because of my desire for perfection (not that this</w:t>
      </w:r>
    </w:p>
    <w:p>
      <w:pPr>
        <w:pStyle w:val="PreformattedText"/>
        <w:bidi w:val="0"/>
        <w:jc w:val="left"/>
        <w:rPr/>
      </w:pPr>
      <w:r>
        <w:rPr/>
        <w:t>program claims to be perfect).  The commercial utility I was using lacked the</w:t>
      </w:r>
    </w:p>
    <w:p>
      <w:pPr>
        <w:pStyle w:val="PreformattedText"/>
        <w:bidi w:val="0"/>
        <w:jc w:val="left"/>
        <w:rPr/>
      </w:pPr>
      <w:r>
        <w:rPr/>
        <w:t>flexibility I needed.  This sent me on a search of a similar utility on the net</w:t>
      </w:r>
    </w:p>
    <w:p>
      <w:pPr>
        <w:pStyle w:val="PreformattedText"/>
        <w:bidi w:val="0"/>
        <w:jc w:val="left"/>
        <w:rPr/>
      </w:pPr>
      <w:r>
        <w:rPr/>
        <w:t>and on local bulletin boards.  I found half-a-dozen possibilities, none of</w:t>
      </w:r>
    </w:p>
    <w:p>
      <w:pPr>
        <w:pStyle w:val="PreformattedText"/>
        <w:bidi w:val="0"/>
        <w:jc w:val="left"/>
        <w:rPr/>
      </w:pPr>
      <w:r>
        <w:rPr/>
        <w:t>which were flexible enough.  So I decided to write my own.  I have kept other</w:t>
      </w:r>
    </w:p>
    <w:p>
      <w:pPr>
        <w:pStyle w:val="PreformattedText"/>
        <w:bidi w:val="0"/>
        <w:jc w:val="left"/>
        <w:rPr/>
      </w:pPr>
      <w:r>
        <w:rPr/>
        <w:t>users in mind while writing Now &amp; Then.  Program functionality, flexibility,</w:t>
      </w:r>
    </w:p>
    <w:p>
      <w:pPr>
        <w:pStyle w:val="PreformattedText"/>
        <w:bidi w:val="0"/>
        <w:jc w:val="left"/>
        <w:rPr/>
      </w:pPr>
      <w:r>
        <w:rPr/>
        <w:t>and ease of use are the most important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rograms I found have various limitations with the data file.  Some</w:t>
      </w:r>
    </w:p>
    <w:p>
      <w:pPr>
        <w:pStyle w:val="PreformattedText"/>
        <w:bidi w:val="0"/>
        <w:jc w:val="left"/>
        <w:rPr/>
      </w:pPr>
      <w:r>
        <w:rPr/>
        <w:t>require the data file to reside in the root directory.  Others require the data</w:t>
      </w:r>
    </w:p>
    <w:p>
      <w:pPr>
        <w:pStyle w:val="PreformattedText"/>
        <w:bidi w:val="0"/>
        <w:jc w:val="left"/>
        <w:rPr/>
      </w:pPr>
      <w:r>
        <w:rPr/>
        <w:t>file to reside in the same directory as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ose programs also have limitations with the commands they can</w:t>
      </w:r>
    </w:p>
    <w:p>
      <w:pPr>
        <w:pStyle w:val="PreformattedText"/>
        <w:bidi w:val="0"/>
        <w:jc w:val="left"/>
        <w:rPr/>
      </w:pPr>
      <w:r>
        <w:rPr/>
        <w:t>execute.  Some programs require that the commands are contained in a specific</w:t>
      </w:r>
    </w:p>
    <w:p>
      <w:pPr>
        <w:pStyle w:val="PreformattedText"/>
        <w:bidi w:val="0"/>
        <w:jc w:val="left"/>
        <w:rPr/>
      </w:pPr>
      <w:r>
        <w:rPr/>
        <w:t>BAT file in a specific location.  Some programs limit the number of options the</w:t>
      </w:r>
    </w:p>
    <w:p>
      <w:pPr>
        <w:pStyle w:val="PreformattedText"/>
        <w:bidi w:val="0"/>
        <w:jc w:val="left"/>
        <w:rPr/>
      </w:pPr>
      <w:r>
        <w:rPr/>
        <w:t>user can pass with the command.  Some programs only allow one command executed</w:t>
      </w:r>
    </w:p>
    <w:p>
      <w:pPr>
        <w:pStyle w:val="PreformattedText"/>
        <w:bidi w:val="0"/>
        <w:jc w:val="left"/>
        <w:rPr/>
      </w:pPr>
      <w:r>
        <w:rPr/>
        <w:t>per day.  Other programs have a slew of required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ed a program with few or no limitations, and Now &amp; Then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  How It Works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&amp; Then creates a data file which keeps up with the date each command was</w:t>
      </w:r>
    </w:p>
    <w:p>
      <w:pPr>
        <w:pStyle w:val="PreformattedText"/>
        <w:bidi w:val="0"/>
        <w:jc w:val="left"/>
        <w:rPr/>
      </w:pPr>
      <w:r>
        <w:rPr/>
        <w:t>last executed.  The entire command line is kept for each command, including</w:t>
      </w:r>
    </w:p>
    <w:p>
      <w:pPr>
        <w:pStyle w:val="PreformattedText"/>
        <w:bidi w:val="0"/>
        <w:jc w:val="left"/>
        <w:rPr/>
      </w:pPr>
      <w:r>
        <w:rPr/>
        <w:t>all options.  This allows the user to execute the same program with different</w:t>
      </w:r>
    </w:p>
    <w:p>
      <w:pPr>
        <w:pStyle w:val="PreformattedText"/>
        <w:bidi w:val="0"/>
        <w:jc w:val="left"/>
        <w:rPr/>
      </w:pPr>
      <w:r>
        <w:rPr/>
        <w:t>options on differ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able to specify the data file to use, allowing Now &amp; Then to keep</w:t>
      </w:r>
    </w:p>
    <w:p>
      <w:pPr>
        <w:pStyle w:val="PreformattedText"/>
        <w:bidi w:val="0"/>
        <w:jc w:val="left"/>
        <w:rPr/>
      </w:pPr>
      <w:r>
        <w:rPr/>
        <w:t>track of the same commands for different purposes.  For example, my office</w:t>
      </w:r>
    </w:p>
    <w:p>
      <w:pPr>
        <w:pStyle w:val="PreformattedText"/>
        <w:bidi w:val="0"/>
        <w:jc w:val="left"/>
        <w:rPr/>
      </w:pPr>
      <w:r>
        <w:rPr/>
        <w:t>has five networked computers.  Now &amp; Then resides on our server and is used</w:t>
      </w:r>
    </w:p>
    <w:p>
      <w:pPr>
        <w:pStyle w:val="PreformattedText"/>
        <w:bidi w:val="0"/>
        <w:jc w:val="left"/>
        <w:rPr/>
      </w:pPr>
      <w:r>
        <w:rPr/>
        <w:t>to perform daily maintenance for each machine.  Since each machine needs to</w:t>
      </w:r>
    </w:p>
    <w:p>
      <w:pPr>
        <w:pStyle w:val="PreformattedText"/>
        <w:bidi w:val="0"/>
        <w:jc w:val="left"/>
        <w:rPr/>
      </w:pPr>
      <w:r>
        <w:rPr/>
        <w:t>run the same commands once per day, each machine needs a separat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inor DOS limitation which affects Now &amp; Then.  DOS makes a copy of</w:t>
      </w:r>
    </w:p>
    <w:p>
      <w:pPr>
        <w:pStyle w:val="PreformattedText"/>
        <w:bidi w:val="0"/>
        <w:jc w:val="left"/>
        <w:rPr/>
      </w:pPr>
      <w:r>
        <w:rPr/>
        <w:t>the environment for each program executed.  Unfortunately, there is no DOS</w:t>
      </w:r>
    </w:p>
    <w:p>
      <w:pPr>
        <w:pStyle w:val="PreformattedText"/>
        <w:bidi w:val="0"/>
        <w:jc w:val="left"/>
        <w:rPr/>
      </w:pPr>
      <w:r>
        <w:rPr/>
        <w:t>supported and documented method of accessing the master environment.  The</w:t>
      </w:r>
    </w:p>
    <w:p>
      <w:pPr>
        <w:pStyle w:val="PreformattedText"/>
        <w:bidi w:val="0"/>
        <w:jc w:val="left"/>
        <w:rPr/>
      </w:pPr>
      <w:r>
        <w:rPr/>
        <w:t>command that Now &amp; Then executes has its own environment, which is deleted when</w:t>
      </w:r>
    </w:p>
    <w:p>
      <w:pPr>
        <w:pStyle w:val="PreformattedText"/>
        <w:bidi w:val="0"/>
        <w:jc w:val="left"/>
        <w:rPr/>
      </w:pPr>
      <w:r>
        <w:rPr/>
        <w:t>the command is completed.  Therefore, if the command alters the environment</w:t>
      </w:r>
    </w:p>
    <w:p>
      <w:pPr>
        <w:pStyle w:val="PreformattedText"/>
        <w:bidi w:val="0"/>
        <w:jc w:val="left"/>
        <w:rPr/>
      </w:pPr>
      <w:r>
        <w:rPr/>
        <w:t>(such as a SET or PATH command), it will not alter the master environment.  A</w:t>
      </w:r>
    </w:p>
    <w:p>
      <w:pPr>
        <w:pStyle w:val="PreformattedText"/>
        <w:bidi w:val="0"/>
        <w:jc w:val="left"/>
        <w:rPr/>
      </w:pPr>
      <w:r>
        <w:rPr/>
        <w:t>command such as NOW&amp;THEN 1 SET FIRSTBOOT=TRUE would not have an effect, and</w:t>
      </w:r>
    </w:p>
    <w:p>
      <w:pPr>
        <w:pStyle w:val="PreformattedText"/>
        <w:bidi w:val="0"/>
        <w:jc w:val="left"/>
        <w:rPr/>
      </w:pPr>
      <w:r>
        <w:rPr/>
        <w:t>FIRSTBOOT would not be set.  This is DOS's behavior and is beyond m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fforts to overcome this limitation, I added ERRORLEVEL support to</w:t>
      </w:r>
    </w:p>
    <w:p>
      <w:pPr>
        <w:pStyle w:val="PreformattedText"/>
        <w:bidi w:val="0"/>
        <w:jc w:val="left"/>
        <w:rPr/>
      </w:pPr>
      <w:r>
        <w:rPr/>
        <w:t>Now &amp; Then.  This allows a batch file to determine if the command was scheduled</w:t>
      </w:r>
    </w:p>
    <w:p>
      <w:pPr>
        <w:pStyle w:val="PreformattedText"/>
        <w:bidi w:val="0"/>
        <w:jc w:val="left"/>
        <w:rPr/>
      </w:pPr>
      <w:r>
        <w:rPr/>
        <w:t>to run.  If the command was scheduled, then the batch file can run the command</w:t>
      </w:r>
    </w:p>
    <w:p>
      <w:pPr>
        <w:pStyle w:val="PreformattedText"/>
        <w:bidi w:val="0"/>
        <w:jc w:val="left"/>
        <w:rPr/>
      </w:pPr>
      <w:r>
        <w:rPr/>
        <w:t>directly.  This solves the problem with the NOW&amp;THEN 1 SET FIRSTBOOT=TRUE</w:t>
      </w:r>
    </w:p>
    <w:p>
      <w:pPr>
        <w:pStyle w:val="PreformattedText"/>
        <w:bidi w:val="0"/>
        <w:jc w:val="left"/>
        <w:rPr/>
      </w:pPr>
      <w:r>
        <w:rPr/>
        <w:t>example above.  There is a BAT file and a 4DOS BTM file included which</w:t>
      </w:r>
    </w:p>
    <w:p>
      <w:pPr>
        <w:pStyle w:val="PreformattedText"/>
        <w:bidi w:val="0"/>
        <w:jc w:val="left"/>
        <w:rPr/>
      </w:pPr>
      <w:r>
        <w:rPr/>
        <w:t>illustrate how to check the ERRORLEVEL valu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, I would like to add optional support for the undocumented DOS</w:t>
      </w:r>
    </w:p>
    <w:p>
      <w:pPr>
        <w:pStyle w:val="PreformattedText"/>
        <w:bidi w:val="0"/>
        <w:jc w:val="left"/>
        <w:rPr/>
      </w:pPr>
      <w:r>
        <w:rPr/>
        <w:t>Interrupt 2E.  This would also solve the problem with the FIRSTBOOT example.</w:t>
      </w:r>
    </w:p>
    <w:p>
      <w:pPr>
        <w:pStyle w:val="PreformattedText"/>
        <w:bidi w:val="0"/>
        <w:jc w:val="left"/>
        <w:rPr/>
      </w:pPr>
      <w:r>
        <w:rPr/>
        <w:t>Unfortunately, it may not work with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, 1995                   Now &amp; Then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ommand Line Syntax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&amp;THEN [options] interv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llow the user to customize var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al-in-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frequency which the command should be executed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a numeric value, or a word indicating the interval.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words are DAILY, WEEKLY, MONTHLY, and Y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command which to execute.  Now &amp; Then supports command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55 characters in length.  Note, however, that most versions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llow a command line of 127 characters.  The 4DOS 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is one of th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pass an infinite number of parameters with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ameters beginning with "-" or "/" are passed to the comma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ust be enclosed in quotations.  This is required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Now &amp; Then parses its own parameters.  Without the quot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&amp; Then thinks the parameters were meant for it, not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command search is not case sensitive.  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vailable to provide case sensitiv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ommand Line Option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y be specified in any order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y be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ust be separated by a space ( 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ust be preceded by a slash (/) or a hyphen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(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u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(Quiet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the program displays informational output telling the user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as executed or not.  This option suppresses that output.  Comb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&gt;NUL redirection (see below), this will completely disabl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(Alwa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s the command even if it is not scheduled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(Case-sensi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case-sensitive search when searching for the command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(Dele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command from the data file.  If no command is given, Now &amp;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each command in the data file.  The Delete option overri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(/a), Nothing (/n), and Update (/u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, 1995                   Now &amp; Then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More Command Line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file.ext (Data file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name of the date file to use.  The user can specify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of the file and the extension.  If a path is not specified,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used.  If an extension is not specified, .DAY is used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mitted, a data file will be cre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&amp; Then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(Li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all the commands in the data file and the date the command was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(Noth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actually perform the command.  When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value, this switch allows a .BAT file to determine if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executed, without actually performing the command.  This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with the SET FIRSTBOOT=1 example explained in "How It Works."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conjunction with the update switch (/u), the /n switch may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testing purposes, to determine if the command is scheduled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.  Idea taken from 4DOS, and has since been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(Upd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pdate the data file.  If the command is scheduled to execute,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normally updated so the command will not run until it is schedul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gain.  This option prevents the data fil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NUL (Output Redir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ctually part of DOS, but it is quite handy when used in conj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w &amp; Then.  DOS will suppress program output when &gt;NUL is plac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command.  When used in conjunction with the Quiet switch (/q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usually suppress the output of the command.  Note that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write directly to video, bypassing the BIOS.  &gt;NUL does not sup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of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 ErrorLevel Support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it, Now&amp;Then sets the DOS Errorlevel depending on Now&amp;Then's status.</w:t>
      </w:r>
    </w:p>
    <w:p>
      <w:pPr>
        <w:pStyle w:val="PreformattedText"/>
        <w:bidi w:val="0"/>
        <w:jc w:val="left"/>
        <w:rPr/>
      </w:pPr>
      <w:r>
        <w:rPr/>
        <w:t>The possible Errorleve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-- Easy exit.  User did not request a task to be executed for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.  Displayed program usage, listed data file contents,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- An error occured within Now &amp; Then.  An error message should b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- An error occured while executing the requested task.  The Now &amp;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was not updated with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- The task was not schedule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- The task was schedule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, 1995                   Now &amp; Then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 Thank You List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areware authors deserve much thanks for their work.  I have</w:t>
      </w:r>
    </w:p>
    <w:p>
      <w:pPr>
        <w:pStyle w:val="PreformattedText"/>
        <w:bidi w:val="0"/>
        <w:jc w:val="left"/>
        <w:rPr/>
      </w:pPr>
      <w:r>
        <w:rPr/>
        <w:t>taken ideas from their programs and documentation for use in Now &amp;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 Allison, author of ONCEADAY         Joseph Sheppard, author of Day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hen Baines, author of Once Only      William Waldrop, author of Once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uel Kaplin, author of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S. Craig, author of ScopeTrax      Andy Hakim, author of NoH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ola Ferioli, author of VocPack        Tom Rathborne, author of Mod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have contacted me about Now &amp; Then.  Very few people send</w:t>
      </w:r>
    </w:p>
    <w:p>
      <w:pPr>
        <w:pStyle w:val="PreformattedText"/>
        <w:bidi w:val="0"/>
        <w:jc w:val="left"/>
        <w:rPr/>
      </w:pPr>
      <w:r>
        <w:rPr/>
        <w:t>mail to FreeWare/ShareWare authors.  I feel appreciated when someone sends me</w:t>
      </w:r>
    </w:p>
    <w:p>
      <w:pPr>
        <w:pStyle w:val="PreformattedText"/>
        <w:bidi w:val="0"/>
        <w:jc w:val="left"/>
        <w:rPr/>
      </w:pPr>
      <w:r>
        <w:rPr/>
        <w:t>mail, and I like to thank them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els Ull Jacobsen requested the always switch (/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 Hall requested the delete switch (/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Gorges informed me that the program did not support 8088 machines and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kept me informed about typos in this continually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the following people for reviewing this</w:t>
      </w:r>
    </w:p>
    <w:p>
      <w:pPr>
        <w:pStyle w:val="PreformattedText"/>
        <w:bidi w:val="0"/>
        <w:jc w:val="left"/>
        <w:rPr/>
      </w:pPr>
      <w:r>
        <w:rPr/>
        <w:t>documentation before it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mee Richards, the love of my life and co-owner of Compute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Fambrough, Charlie Rowland, and Alyce Hardee, my co-workers at High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Future Addi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&amp; Then does more than I dreamed of.  However, there is always room for</w:t>
      </w:r>
    </w:p>
    <w:p>
      <w:pPr>
        <w:pStyle w:val="PreformattedText"/>
        <w:bidi w:val="0"/>
        <w:jc w:val="left"/>
        <w:rPr/>
      </w:pPr>
      <w:r>
        <w:rPr/>
        <w:t>improvement.  Contact me if you would like to see a particular featu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examples added to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ility to edit entries in the Now &amp; Th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2E support to allow commands to access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words for the interval specified, possibly the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ility to ONLY run on specified days.  A command is first executed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day, and the command should run every 7 days.  If it is 8 days late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&amp; Then runs agin, then the command will not run until the next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, 1995                   Now &amp; Then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Revision History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01/11/95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02/13/95  Recompiled to support 8088 machines.  Thanks to Jim Gor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one.  This revision was sent to Ji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 02/23/95  Broke down and wrote a new release.  Feature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he always switch (/a) at Niels Ull Jacobsen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he ability to determine if a command was schedul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based on DOS's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error message when wrong number of arguments we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I displayed the usage screen, which fail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why the command di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he LISTDATA utility to list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&amp; Th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the /n switch so that it does update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primarily to facilitate the new ERRORLEVEL suppor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needs the previous functionality of /n, use /u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with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wrote mos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 06/16/95  Added the Delete switch (/d) at Tom Hall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he ability to list the contents of the data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previously available in the ListDat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he case-sensitive switch (/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he ability to specify daily, weekly, monthly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ly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ed problem which did not allow a sole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, such as the Delete (/d) and List (/l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ed problem which allowed any file to be us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hich are not Now &amp; The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ed a problem when comparing dates.  If today's da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before* the last date a command was executed, then Now &amp;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execute the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default search behavior from case-sensitive to cas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jor internal modifications to support new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source cod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, 1995                   Now &amp; Then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About The Autho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Solutions is a small computer consulting firm which Aimee &amp; I</w:t>
      </w:r>
    </w:p>
    <w:p>
      <w:pPr>
        <w:pStyle w:val="PreformattedText"/>
        <w:bidi w:val="0"/>
        <w:jc w:val="left"/>
        <w:rPr/>
      </w:pPr>
      <w:r>
        <w:rPr/>
        <w:t>started in the Summer of 1994.  Feel free to contact us with any ideas,</w:t>
      </w:r>
    </w:p>
    <w:p>
      <w:pPr>
        <w:pStyle w:val="PreformattedText"/>
        <w:bidi w:val="0"/>
        <w:jc w:val="left"/>
        <w:rPr/>
      </w:pPr>
      <w:r>
        <w:rPr/>
        <w:t>comments, suggestions, or question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Mail � Computer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2111 West Markham Suite 14-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ittle Rock, AR  72211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r � (501) 660-978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Mail � jon.robertson@grapevine.lrk.ar.u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� Ferret 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(501) 791-0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2400/14400/28800 baud, HST/v.32/v.FC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sername: Jon Rober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   Legal Talk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Ware.  Individuals are granted the right to freely use</w:t>
      </w:r>
    </w:p>
    <w:p>
      <w:pPr>
        <w:pStyle w:val="PreformattedText"/>
        <w:bidi w:val="0"/>
        <w:jc w:val="left"/>
        <w:rPr/>
      </w:pPr>
      <w:r>
        <w:rPr/>
        <w:t>Now &amp; Then without any concern for registration.  If you feel concerned about</w:t>
      </w:r>
    </w:p>
    <w:p>
      <w:pPr>
        <w:pStyle w:val="PreformattedText"/>
        <w:bidi w:val="0"/>
        <w:jc w:val="left"/>
        <w:rPr/>
      </w:pPr>
      <w:r>
        <w:rPr/>
        <w:t>registration, write me an email message instead.  I enjoy hearing from people</w:t>
      </w:r>
    </w:p>
    <w:p>
      <w:pPr>
        <w:pStyle w:val="PreformattedText"/>
        <w:bidi w:val="0"/>
        <w:jc w:val="left"/>
        <w:rPr/>
      </w:pPr>
      <w:r>
        <w:rPr/>
        <w:t>who use my software.  Corporate users must contact me for a site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program works with the eight machines I've used, I can not guarantee</w:t>
      </w:r>
    </w:p>
    <w:p>
      <w:pPr>
        <w:pStyle w:val="PreformattedText"/>
        <w:bidi w:val="0"/>
        <w:jc w:val="left"/>
        <w:rPr/>
      </w:pPr>
      <w:r>
        <w:rPr/>
        <w:t>that it will work on every system.  Therefore, this program carries no</w:t>
      </w:r>
    </w:p>
    <w:p>
      <w:pPr>
        <w:pStyle w:val="PreformattedText"/>
        <w:bidi w:val="0"/>
        <w:jc w:val="left"/>
        <w:rPr/>
      </w:pPr>
      <w:r>
        <w:rPr/>
        <w:t>warranties, expressed or implied.  If you have a problem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distribute Now &amp; Then to other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nly the original files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No changes are made to any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No money is charged for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&amp; Then may be freely included on any form of compilation disk or</w:t>
      </w:r>
    </w:p>
    <w:p>
      <w:pPr>
        <w:pStyle w:val="PreformattedText"/>
        <w:bidi w:val="0"/>
        <w:jc w:val="left"/>
        <w:rPr/>
      </w:pPr>
      <w:r>
        <w:rPr/>
        <w:t>shareware library, except disks or libraries that charge *per program*,</w:t>
      </w:r>
    </w:p>
    <w:p>
      <w:pPr>
        <w:pStyle w:val="PreformattedText"/>
        <w:bidi w:val="0"/>
        <w:jc w:val="left"/>
        <w:rPr/>
      </w:pPr>
      <w:r>
        <w:rPr/>
        <w:t>rather than per disk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crippled in any way and does not contain any 'nag'</w:t>
      </w:r>
    </w:p>
    <w:p>
      <w:pPr>
        <w:pStyle w:val="PreformattedText"/>
        <w:bidi w:val="0"/>
        <w:jc w:val="left"/>
        <w:rPr/>
      </w:pPr>
      <w:r>
        <w:rPr/>
        <w:t>messages.  In fact, if the right options are specified, nothing is ever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&amp; Then and this documentation are Copyright 1995 by Computer Solutions,</w:t>
      </w:r>
    </w:p>
    <w:p>
      <w:pPr>
        <w:pStyle w:val="PreformattedText"/>
        <w:bidi w:val="0"/>
        <w:jc w:val="left"/>
        <w:rPr/>
      </w:pPr>
      <w:r>
        <w:rPr/>
        <w:t>All Rights Reserved.  The author of this program is not liable for any damage</w:t>
      </w:r>
    </w:p>
    <w:p>
      <w:pPr>
        <w:pStyle w:val="PreformattedText"/>
        <w:bidi w:val="0"/>
        <w:jc w:val="left"/>
        <w:rPr/>
      </w:pPr>
      <w:r>
        <w:rPr/>
        <w:t>caused by its use.  By using this program, you agree to the 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, 1995                   Now &amp; Then                         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