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512654857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1918540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79228731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