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98784761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8006947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61424228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6209277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