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4573439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75552483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27297833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85157274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