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0856759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652198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31919442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