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is from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 serial driver adds supprot for interrupts", PERSON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RUMENTATION NEWS (a free-to-qualified-persons pub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1989, pages 53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rovided AS IS with no warranties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liability with respect to the infringement of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s or any patents by these files or any part thereof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for any lost revenue or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, indirect and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rrections and additions should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Quin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nn-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965-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department for PERSONAL ENGINEERING AND INSTRUMENTATION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Engineering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e, MA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232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0147,1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