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ICRO-C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distribution disk includes the 'C'  and  'ASM'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a very complete function library which is configure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IBM/PC under the MS-DOS operating system. These routin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as "example" programs, providing  insight  into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except for the lowest level I/O routines  are  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C', and should compile on any MICRO-C system. Note that som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 in the library are written in 'C' using  still 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routines. Although this makes the library highly  portab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number of routines you have to re-write  for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the resultant function will be less efficent than  on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ses the operating 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mplementing MICRO-C an a small system  and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for serious programming, I strongly recommend that you re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low level library functions in assembly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ince library routines are often  used  in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ode size and execution speed are of primary importanc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recode some or all of the other library  rout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intend to make only casual use of  MICRO-C,  o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xperiment with it simply for the  learning  experienc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versions of the low level library functions should be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urchased MICRO-C as  part  of  a  "developers  ki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ocumentation included with the CPU  support  fi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e pre-configured library for that CPU, and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NDARD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in the IBM/PC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are of a general nature, and should be por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and capabilities of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functions may vary  in  different  implementations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mplementation  notes  (READ.ME)  for   details.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of such functions are shown using (1), (2), ..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ses, the form (1) of the function is the one u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 with a 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/mc/c_source");     /* UNI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/* MS-DO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HANDLE f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A value of '-1' is often used to indicate a 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Note that 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some systems support only 8 bit return codes,  so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ILE *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The I/O buffer space used by the file is 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the last disk buffer is 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lush" function flushes the I/O buffers for the  given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this has the effect of throwing away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laces them in the character 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mattrs" field specifies  any  special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allowing subsequent I/O operations to read or write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option is NOT included, the file is assumed to be  a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appropriate translations 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'IOB_size',  which 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This variable is defined in the 'file.h'  header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The 'format' string is written to the file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"buffer". Data will be read in  either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depending on how the file was opened. If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error condition occur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malloc", and returns it to the hea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The types of values 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any value other than '%c', any leading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less otherwise specified. If a field width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ssumed to be  a  string,  and  a  zero  termin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(non-conversion) characters in the  format 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"fscanf" is forgetting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&amp;'  operator 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to store the value INDIRECTLY at the 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(Similar to 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"fscanf" in most  other  compiler  libraries,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ways reads and scans a single line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seek(FILE *fp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tell(FILE *fp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Data is written in 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depending on how the 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parameter,  som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thname" string must be long  enough 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as 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and the destination buffer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eliminating the need 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function reads and returns a byte (8 bits)  from 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from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 'c'  is  a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20-0xFE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print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A full 16 bit value is returned, allowing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call which 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"longjmp" may  only 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or a function which has been called 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If "rvalue" is zero, the function  calling 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you should not pass 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functions performs basic arithmetic functions o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(num1, num2)     -&gt;  num1 +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(num1, num2)     -&gt; 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num1, num2)     -&gt; 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num1, num2)     -&gt; 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(num1)           -&gt;  num1 &gt;&g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(num1)           -&gt; 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num1, num2)     -&gt;  num1 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num1, value)    -&gt; 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(num1)           -&gt;  Test (num1 !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(num1, num2)     -&gt;  Compare num1 and n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a LONG number is 32 bits (4 bytes)  in  size,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changed by altering the LONGMATH.ASM in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                                                  L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lprintf(int handle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DOS file handl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, using LOW LEVEL 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ormat' string is written to  the  file 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characters".  See  "fprintf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format strings and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fh, "Total errors=%u", error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 using LOW LEVEL (unbuffered) I/O. The "newline"  (\n)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into whatever character(s)  are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o separat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(unbuffered) I/O.  The  zero 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                                                   L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scanf(int fh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DOS file handle of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using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scans it for specific  values  which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passed  argument  addresses.  The  types  of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re determined by special "conversion characters"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seek(HANDLE fh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2);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tell(HANDLE fh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 it.  This 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llocated until it is  explicitly  released  with  the  "f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 If the source and  destination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, the function may not copy the entire block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                                                  MEM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"memcpy", with the exception  tha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 overlapping blocks  of  memory  correctly.  It  is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larger than memcp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function create a new directory on the disk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f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w" function reads and  returns 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routine performs a formatted print  to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" function calculates the next value of  a 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_SEED". The new value is  stor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is then divided  by  the  "limit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which is returned. This  results 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"raw"  form,  with 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number of bytes 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ed (in 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On most 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anf" function reads and scans  a 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function will adjust the size of the buffer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If you change the size of the "stdout" buffer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before terminating,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opened by "fopen",  the  buffer 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ly by setting the value of the external 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setbuf" is unable to allocate space for  the 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the "setjmp" function stores  the  curren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and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jmp" function may then be used to return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In this case, the value returned by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This allows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scanf" function  scans 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got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If the character is 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If the character is not fou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character is treated as valid data by this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If the source string exceeds  "length"  byt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or  "length"  character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If the two string portions are identical,  a 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first string is greater than the second (as  fa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a one (1) is returned. If the second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If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"string1"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"string2". If found,  a  pointer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and passes that command to the operating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value returned is less than the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parameter, some error condition  has  occured  (Such 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BM-PC/MS-DO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under the MS-DOS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perform operations which are closely t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family of processors,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and are therefore impractical to implemen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a" function  allocates 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ch exists only only until the 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When that function returns, all stack memory  includ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'alloca' MUST have  at 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variable, otherwise MICRO-C will not  restore 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since this 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ize operand to 'alloca' can be  a  complex 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The allocated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e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 and "poke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/* Invoke assembler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                                       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(int a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 - 0 = disallow break, !0 = allow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setting of the DOS "break" flag. When set  on  (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0), the keyboard is tested for CONTROL-BREAK on any  DO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If set off (allow == 0), CONTROL-C is  only  recognized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to the keyboard and vide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(1);   /* Disable keyboard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Copen". The system interrupt vectors and all  other 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otherwise the communications port 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"Copen". If no  character 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An independant interrupt handler and I/O 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"speed",  "mode",  and  "modem"  parameter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may be accessed to enab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When 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"Cgetc" is called frequently enough  that 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Cflags" is  used 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and returns that character if on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                                          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int m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c    - Number of milliseconds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number of milliseconds. This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he accuracy of the BIOS clock,  which  operates  at 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    /* Wait one seco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It should be called as 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function causes MS-DOS to suspend the execu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and then to execute the indicated '.EXE'  or 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When that program terminates, execution of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If you want to 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(which are 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_seg" function releases a segment  of 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_seg", and returns it  to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week (0=Sun ... 6=S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_drive" function returns the  drive 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i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ite - Address of integer to receive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i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i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i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                                                    INT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86(int i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FLAGS register after interrup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performs  an  8086  software   interrupt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interrupt, the processor registers are loade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"int" variables: _AX_, _BX_, _CX_, _DX_, _SI_ and _DI_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, ES and SS segment registers are all set  to  point  to  MICRO-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errupt  completes,  the  contents  of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copied to the above nam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_AX_, _DX_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X_ = 0x0200;  /* MSDOS function 2 - Outpu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X_ = '$';     /* Character to outp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86(0x21);    /* Call MS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ize_seg" function provides a method of changing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"alloc_seg".  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the function will fail 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e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and (64K + (256 byte PSP) + (size  of  executable 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however you may enlarge it if your program wishes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video display to the state it was in when 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At the present time, the function  is 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Graphics screens will not be restored, due  to 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video display. The screen may be restored  at 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Graphics screens will not be saved, du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_drive" function sets the  disk 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(0-x) to be the currently active  or 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i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te  - New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i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THE "func" FUNCTION  MUST  NOT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or one of its related functions (abort  etc.).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" paremeter specifies how much extra  memory 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The "func" function(s) must insu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"malloc" will fail if the heap grows to  within 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calls prior to the use of "tsr" is  automatically 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The entire 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and execute "VOPEN"  prior  to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s" function draws a  box 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The box is 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eld" parameter is the  address 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The previous value of the "field" arr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you should set the first 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the user may use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otoxy" function positions the cursor on  the 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Any further display output will occur 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may be referenced to read o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(restore) the  cursor 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nu" function displays a list of menu items enclose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user may use the UP, DOWN, HOME and END keys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flag indicates that the menu box should be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with the selected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ssage" function displays a text  string 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on the IBM-PC video screen,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It determines 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t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except that it 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wh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"PRINTF" will  not 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"VPUTC" to display the  character.  This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Its effect  is  dependa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f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s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"logical" position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vgetc", but use "v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v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WINDOWING LIBRARY is a set of powerful, very 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, text based windowing functions for use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on the IBM Personal Computer.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ultiple open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restore  of  screen  underneath,  scrolling  within 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is organized into two parts, the first is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routines which provides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open/close windows, and to output data in 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of the library provides a set of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"high level"  functions  such  as  menu  and  form 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the windowing library 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The format of the 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the windowing library provides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may be accessed from within your 'C'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.1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 int W_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which may be used to determine the type 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.2 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 char *W_OP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to point to the 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when the active window is closed, W_OPEN  is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was opened. If  windows 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If this happens, YOU MUST NOT USE THE 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l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l" function  clears 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w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w"  function 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at the ti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win" function clears the entire active window  and 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win" function clears the  entire 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form" function opens  a 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Each data area is shown 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and may be edited using the keys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the UP and DOWN ARROW keys may be used to move the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argument is an array of pointers to 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and 'Y'  coordinate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The 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and the 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(0) element of "prompts" does not actually point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"prompts" argument, there must  be  one 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argument for each prompt defined. The strings must  b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the high bit indicates that the field is to 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In this case, the corresponding argument is NOT a pointer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etc" function waits until a key is pressed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GETC or 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and displays the contents of "string"  (in  a 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which may be used to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"wgets"  to 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(See  "window.h"  for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all entered 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with the remainder of the 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all entered 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This 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otoxy" function positions  the 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function positions the cursor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menu" function opens a window  containing 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The user may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HOME and END keys to select an entry by moving the 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Pressing an alpha-numeric key 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the first character 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function creates a new window on the PC video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wopen" is unable to allocate  enough 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_printf(char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function performs exactly as the 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except that it outputs direct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excep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will not use the attributes from the 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(WCB)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Its effect is 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f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s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s" function output a character string to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tstc" function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TSTC or 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updatexy" function updates the real X/Y cursor 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function updates the real X/Y cursor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wgetc", but use "w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w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MICRO-C LIBRARIES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TANDARD Librar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BM-PC/MS-DOS Library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IBM-PC WINDOWING Library 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