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8180874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6393217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51043539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6053796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9710637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2465464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73672811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70354075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5364711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6520819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92977747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55279967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0881958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58936848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