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DT -- Show date/time (re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will display the DOS date and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device,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12/28/88, time: 15:27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isplaying the date and tim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requiring a response, as the DOS DATE and TI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We use it in AUTOEXEC.BAT to display the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just to make sure the system clock is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Tom Rawson, 12/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T is Copyright 1988, J.P. Software, Arlington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oduce SHOWDT and distribute it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rovided that (a) this documentation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; (b) neither the program nor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; (c) distribution is not along with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product; and (d)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except that non-profit user group libr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and charge a fee not to exceed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cover handl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P. Software is a computer consulting an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in Arlington, MA, USA.  We can be reached at P.O. Box 1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rlington, MA 02174, USA; phone 617-646-3975;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77,243; Bix "traw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