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M-AND Distribu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is copyright 1992, by CABER Software (R.  Scott McGinnis)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Reserved.  COM-AND is published by:  CABER Software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7 MDSE MART, Chicago, IL 60657-06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user group libraries, educational institutions,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are free to redistribute COM-AND with a reasonable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CABER Software's policy ONLY limits re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by commercial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rcial Vendor must obtain written permission from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lacing COM-AND in a library, unless the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endor is NOT a member of the 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ER must have received a copy of standard written materials (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, flyers, ads, etc.) which clearly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eed for users to register shareware products they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must clearly state that the price the user pays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copying fee ONLY and does NOT constitute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.  The materials must also clearly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t is not sufficient to tell CABER these issu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ustomers in person; you must allow us to SEE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n approved Vendor of the ASP, you may contact the AS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ASP vendor progra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lready an ASP approved Vendor,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come an ASP approved vendor.</w:t>
        <w:tab/>
        <w:t>The ASP vendor program offer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to both authors and vendors, and promotes customer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sonable standards are met in the creation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ER requires Vendors meet to one of these two condi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for shareware distribution of COM-AND, due to a widesprea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about shareware in the marketplace.</w:t>
        <w:tab/>
        <w:t>Please contact CA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questions or comments on our product or 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.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312) 477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.O.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materials to CABER Software through the P.O.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