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explanation of ZuTSR's feature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uTSR is not free. 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you are free to use it for a trial period of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time, you have to stop using it 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of 20.- D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get your currency converted into D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it via postal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ja Was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velgoenne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2000 Hamburg 52, Germany (up to the last day of june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605 Hamburg (after 1st july'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questions regarding ZuTSR and ZUt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 on FidoNet : 2:241/2101.27 or,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nodelist, on 2:241/2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receive UseNet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jawk@zerebrm.isne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act me by phone : 49-40-880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for my english in adv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your receipt, it's the proof you pai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cash, please include your fu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 will return a notice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20.-DM allows you to use this program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hich differ only in the last digit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e.g. 1.00, 1.01, 1.02, 1.0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increased digit means at least one more available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uarantee that ZuTSR will work on your PC. So,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efore you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ot it working here with a ZyXEL U1496E+, Rom Rev RM5.05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86/16 PC and FrontDoor 2.02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ZuTS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is makes you understand how the things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end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uter   -&gt; FrontDoor issues 'Force Answer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"ATA|" as the answer command, you use "ZUTSR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Zu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uTSR is loaded as a 'Fossil driver add-on' and w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are sent to the Modem via the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SR takes the call, plays the first mess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 After that, it switches the modem into record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es to detect if the caller says something or keep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keeps quiet, the call is assumed to b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ZuTSR issues "ATA|" to the modem to star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. ZuTSR exits after this, so messages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CONNECT FAX' or 'CONNECT 14400' are sent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 FrontDoor does all the rest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said something, a second messag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 that his call is recognized as a voice c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to wait a few m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wo possibilities : If you own a PBX syste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ZuTSR send a command to the ZyXEL to transf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oice phone. Again, ZuTSR exits and FrontDo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everything again (except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BX system, you could let ZuTSR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 of a function key and exit. Front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'function request' and execute an exter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 an errorlevel, defined in Mailer&gt;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rnal program, you could use any softwar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apable of handling the ZyXEL voice mod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a call that is already on the line. (Off-H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I suggest you use ZUtil, another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 It's also fine for recording of gre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although you might use ZFAX 2.x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nfigure 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the time to translate the ZuTSR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to english. So I include the germa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nglish translation here. It's not s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%/&amp;@ about it... In later releases, I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ZuTSRCFG by simply typing ZuTSRCFG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The file ZuTSR.COM has to b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SRCFG.EXE is. As an alternative, you can giv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SR.COM or copies of it as a command line parameter to ZuTS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ZUTSRCFG D:\ETC\ZUTS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made with ZuTSRCFG, will only affect the copy of Zu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isk. An already loaded ZuTSR will not be aff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nload ZuTSR and load again to make the chan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(this is done by executing ZuTSR.COM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demtyp (type of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between normal and plu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twortmodus (Ans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r Ansage "Hallo", aufle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lay the first ('hello') message, then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Hallo", "Ich leite weiter", weiter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first message, the second message ('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econds more') and then pass the ca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cheidung Sprache/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between Voice and Data, as described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cheidung Sprache/Daten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between Voice, Data and Fax, as described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to 'distinguish between voice and data'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modem is set into data mode FCLASS=6, not FCLAS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prachdatei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he ZyXEL voice file, containing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message should make the caller s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"Hellooh ?" works fine in Germ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"Ich leite we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the second message file. Some wo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ransferring your call... please wa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Piepton nach 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tone after first message On (An) / Off (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Frequenz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requency of th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Frequenz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frequency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ation of th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Weiterbehandlung des Anrufs ue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stelle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BX) send commands J) and K) to the modem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anothe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ulation ein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press of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section 2 to learn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Modembefehl zum Weiterl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mand to make your modem transferr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hone here. (if you have a PBX with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) is set to "simulate press of function key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Modembefehl zum Auflegen dan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odem command to hang up the line afte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Should be something like 'ATZ' or 'AT H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Verzoegerung zwischen diesen beiden Modem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 delay between J) and K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r PBX system reacts very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Zu simulierende Funktionsta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key to be si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function key which should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the call to an external program (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s set to 'simulate press of function 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 Konfiguration beenden, Aender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nfiguration program, save changes in ZUTS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Konfiguration beenden, Aenderungen nich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nfiguration program, do no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figure FrontDoor for use with 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fig&gt;Modem&gt;Answer control&gt;Force answer to "ZUTSR|" instead of "ATA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'simulation of function key'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nfig&gt;Mailer&gt;Function Key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AT+VSD=x,30|" to your init strings in Config&gt;Modem&gt;Command strings&gt;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silence sensitivity t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 means 'never recognize a signal as silent', t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1, which means 'recognize only *very* loud signals as _not_ sil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value is different for each modem, firmware and telco equip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/company, so you have to find out what fits your need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load/unload 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SR acts as an 'add-on' to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_must_ be loaded _after_ the Fossil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load your Fossil driver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d a line '&lt;path\&gt;ZUTSR'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only about 2k of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C:\COMMPROG\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nload ZuTSR from memory by simp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SR.COM again. If you want to unload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have to unload ZuTSR _fir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load or unload ZuTSR when you ar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than the one from which 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ZuTSR from within batch files could be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bugs in my program, of which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bugs in the modem (the ZyXELs be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under some conditions)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