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&amp; WHAT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Tomas Martin, 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.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B RAM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The purpose of WW is to provide software that is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, that will afford the user a system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intain database of names, addresses,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ax numbers, E-mail address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Welcome to WW - WHO &amp; WHAT Compusoft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nformation system. The purpose of WW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software that is easy to use, that will aff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a system to create and maintain data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addresses, telephone and fax numbers, E-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etc. Additionally the system has a cap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extensive remarks for each record. Record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, deleted, viewed, edited, and printed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menu driven and has full mous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                Reg. AU$30, US$24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 must be explained in any ad or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is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s may not be modified or adapted in any way.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disk must be distributed together.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may not be distributed separately. Sysops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ext files for the sole purpose of advertising thei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ust be done in a separat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be combined on a disk with other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mall distribution fee may be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 distributing this software must immediately stop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software 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LET US KNOW IF YOU INTEND TO DISTRIBU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WE WILL INCLUDE YOU ON THE MAILING LIST FOR FUTURE UPDA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   (08) 844-74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       (618) 844-744-39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fil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