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 MAGAZINE FILING SYSTEM &gt;&gt;&gt;       By : Mike K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veloped to help those people that find themsel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and piles of accumulated information in the form of magazines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"if I could only remember which magazine that was in.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, HERE'S THE ANSW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tself can be placed on any drive, however, th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rive "A".  You will use a different disk for each cata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  For example: you could have one disk setup for COMPUTE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agazines containing information about computers listed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for HOME IMPROVEMENTS and all those "helpful household"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it.  Because of this setup only one copy of the program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data files (unless the main program is run from drive "A"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ut just place a blank formatted disk in Drive "A" type MAGAZ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tep you thru a setup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