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Copyright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ephen Bal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,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IME CARD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must be distributed withou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may not be listed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talogs, or in any other manner which describes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is not to be used as an enti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rchase another product without the explicit cons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is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s reference manual, or other support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IME CARD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IME CARD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 SHAREWARE TIME ACCOUNT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ARD2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TCARD28.XX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LZA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CCOUNTING, ACCOUNTING, FINANCE, SHAREWARE, 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attendance work hours.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 is an accounting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employee work hours.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-in and punch-out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E-Mail, Reports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inting.  Gre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 provides a simple yet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keep track of employee work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, extensive E-Mail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nd manager functions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ect tool for any small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, printing,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ll round this elega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rofessional tool. Comes i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depending on number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, register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The most recent version of TIME CARD wi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    Notice of all updates. The first is free thereaf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Full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Laser printed documentation professionally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   A receipt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ustomers have said about TIME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 looked at commercial packages costing ten times as mu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product does the job great.  I think you have a ve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Howard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ucation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rthbrooke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 like your program very much and have incorporated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lients bar-code machine.  Employees scan thier i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bar code reader which translates th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.  I then create a batch file called "Sue.bat"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"card &lt;Sue's SS#&gt;" and presto!  I will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Card to all my cli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Pat 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mputer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ineral Well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I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20  User (non-network)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 User (non-network)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0  User Network    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 User Network  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0 or greater,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Stephen Ba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17530 New Hampshi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hton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0861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01-774-15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