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v2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ichael Watson (c) 1995-1997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Giles Road, Tadley, Hampshire, RG26 3RR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uuXtract@d-m-g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was designed to search for and extract one or more uu-encod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larger file, for example, an Internet news group file and deco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s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deal for use with the alt.binaries.* news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easy to install. Simply place the executable file uuXtract.ex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on the current path and installation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very easy to use.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n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nfile.ext is the news group file or any other file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data. uuXtract will then attempt to extract and decod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parts and save them in correctly named files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a file of that name already exists, uuXtract will no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existing file, but will save the new file under a name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 should be in the current directory, output files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allowed in the input file name.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*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cess all files in the current directory with the txt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attempts to decode the uu-encoded blocks. If the original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 into two or more separate blocks by the uu-encoding process, uuX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bine them and decode them. uuXtract expects to find the block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rder, UNLESS the /s option (see below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uXtract detects an error whilst decoding a uu-encoded block (line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, or an invalid character in the line), the uuXtraction, deco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utput will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uXtract finds the start of a new uu-encoded block before finding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evious one,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nexpected end of uu dat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. It is probably due to either the next uu-encod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 the wrong order, or the next section has not been rec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s reader yet. You should try the /s option (see below) to b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-encoded sections into correc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   This option switches off uu-decoding and saves the uu-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to a file with the .UUE extension. This is usefu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and correcting any errors that might be in the uu-en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The corrected file may then be uu-decoded using uuXtra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This option, when used with a UseNet user group file,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to scan through the input file changing the pos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, prior to uuXtraction, based on information outsid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u-encoded sections. Thus, uu-encoded blocks which appe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 with the blocks incorrectly ordered will be s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uuXtraction and decoding process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  This option permits searching for a particular uu-enco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ile(s) specified. The only output will be the dec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if the /u option is used, the uu-encoded fil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extension. If wildcards are used to specify infile.tx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files will be searched for the uu-encoded file. I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is found, they will all be saved with slight na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specified last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fthis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This option will generate a text file report detailing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uXtrac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filename.txt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This option will show a small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uXtract /?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g  This option will display information on how to register uu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options must be placed after the input file name and can be m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f option should be placed last on the command line, the ord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un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copyright (c) 1995-1996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distributed as shareware on a try before you buy basi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harge for evaluation. This unregistered version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for a period of 30 days only. If you find uuXtract useful and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it after the evaluation period you must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not expensive and in return you will receive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hich will include performance and speed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uuXtract, 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UKP (or $15 USD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Watson, 33 Giles Road, Tadley, Hants RG26 3RR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include your full name, snail address and e-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can also be obtain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/re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can register via the SWREG service on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REG ID is 109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this copy of uuXtract along to your frie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Please encourage them to register if they wish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fter the evaluation period.  All registered users will recei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uu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disk vendors, BBSs and CDROM collections who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uuXtract are granted permission to do so for the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file and the uuXtract.exe file remain unchang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sold in a package described or advertised as 'free softwa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more than 12 months old,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stributing the package as it is likely that a more rec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s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you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uuXtract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uXtract is supplied as is.  The author disclaims all warranties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, without limitation, the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fitness for any purpose. The author assumes no liability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or consequential, which may result from the use of uuXtra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