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CR&lt;tm&gt;  -  PROFESSIONAL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989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 SPECIFICATION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ads 8 to 30 point mono and 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p to 200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quires IBM or compatible XT/AT (A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quires 80Kb memory (512Kb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pports HP ScanJet or any scanner that supports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raining and font editing supported with EGA or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al-time viewing of text during normal and training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tinuous scanning if auto document feede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pgrade to Version 2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U S E R   G U I D E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Non HP ScanJe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Outpu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Theory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Menus, Learn and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Revision History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   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    Commen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   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    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[ 1.  GENERAL 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performs Optical Character Recognition on an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on an XT or AT, however an A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highly cpu-intensive na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adapter is not required for basic character recognitio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training and font-edit functions.  If a graphics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t should be EGA or VGA.  (CGA does not have the required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memory requirement is about 80K, although the program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use as much conventional memory as available.  Version 1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panded or enhanced memory.  A temporary disk-file is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canned image that will not fit into memor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2 methods of supplying input to PRO-CR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Direct scanning from an HP Scan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Reading from a TIFF file produced by any othe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anning allows you to scan a single page if you have a flat-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nly or optionally scan multiple pages if you hav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eeder attached.  Version 1 always scans entir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recognizes both mono-spaced and proportionally spaced fo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automatically to character size and will automatically switc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is trainable.  A learning mode is provided to learn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or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R.EXE                 -       The PRO-CR&lt;tm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             -   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1.DOC               -       Text file used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2.DOC               -       Text file used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3.DOC               -       Text file used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DOC              -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.OCR             -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AN.OCR               -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.OCR                -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.TIF               -       Example TIFF fil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text in the IMAGE.TIF file is in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2.  FONT SELECTION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provides a number of standard fonts for selection.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y be selected in cases where you are not sure what font is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, or if there is more than one font on the page. 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ly one font appears on the page to be scanned, selecting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give more accurate results and faster times than selec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.  However, the penalty of selecting all fonts is not gr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thing to do if you are in any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a particular font looks like, use the fo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see the shapes of the default supplied fonts.  (See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[ 3.  NON HP SCANJET USERS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non-HP scanners is made possible through the use of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image file format) files.  Many scanners and desktop publis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tandard file format.   A resolution of 300 dots per inch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mpromise between accuracy and processing time.  If the t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 large, over 12 points, you may wish to scan at a lowe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40 or 200 dpi to speed processing in PRO-CR&lt;tm&gt;. In general,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resolution the better th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from a TIFF file, PRO-CR&lt;tm&gt; looks for the file IMAGE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have an HP ScanJet you can still use it for cases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scan the whole page.  Use the scanning program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o scan the part of the page containing the text you 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of PRO-CR&lt;tm&gt; does not read compressed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4.  OUTPUT TEXT FILE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canning direct or reading from the TIFF file, all process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to a plain ASCII text file, default name TEXT.SAV.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word processor attributes or file formats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name of the output file in the 'run' menu.  Text is alway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for each page scanned until you choose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[ 5.  PERFORMANCE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automatically adjusts itself to a range of point sizes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range is approximately 8 to 30 points.  The low en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uality of the document and the typeface used.  These figure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as scanned at 300 dots per inch.  (The resolutio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anning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mode allows a total of 12 fonts, with up to 90 shapes in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3 fonts selectable simultaneously in learning or non-lear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Proces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ont selected, PRO-CR&lt;tm&gt; will process text at approximate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minute on a 20MHz 386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ate is dependent on the quality of the text being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characters that 'run together'.  In general the mono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such as Courier are easiest and the Roman font is the hard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cognize.  For cases where characters run together,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be used to help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ood quality type the error rate is approximately 95% to 99% for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0% to 95% for Roman and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[ 6.  THEORY OF OPERATION 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 technically-minded people please 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PRO-CR&lt;tm&gt; Uses Featur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proprietry global (topological) feature and two local fea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eatures are optimized for the three supplied fonts.  With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selected, good recognition is achieved on other non-stylized fo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bination of features.  PRO-CR&lt;tm&gt; also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-hoc positional and context sensitiv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Single character errors, why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will not correctly recognize single characters 10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haracter guessed wrong, the reason is usually to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Broken characters, skewed lines, misplaced text, smudges,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.  Sometimes it is just 'bad luck' (for the technically minde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 system involves some noise.  In this case the noi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conversion and is a function of the scan resolu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ok very much alike  (S vs 5, b vs h) and one pixel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place and appearing in another place can cause mis-recog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Run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problems faced by Optical Character Recognizers ar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.  The ultimate 'run-on' is human hand writing in which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oined together.  This kind of recognition is beyond the scop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ased OCRs (including this one, except as follows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recognizes mono-spaced fonts such as Courier and propor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elvetica and Roman.  In tightly spaced proportional font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un into each other.  (This can also happen in badly spaced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)  The software only recognizes single objects and so gets ver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racters joined together in this way.  It attempts to 'split up'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ons in an attempt to recognize them as two characters but will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ail.  For cases where there are three characters it is almo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.  The run-ons are rather dependant on the particular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he page and for this reason a 'learning' mode is provi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learning unique shapes applicable to a particular docume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chanism to learn a completely new font.  Bear in min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 new font, best results are obtained with good clean type,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.  Don't try working with any kind of script font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low together, you won't get very f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[ 7.  MENUS, LEARN MODE AND EDIT MODE ]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nterface is implemented as a series of menu levels. 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takes you to the next, selecting 'Quit' takes you to the previou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 if at the first menu).  The following is a list of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1.  (Select mode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Scan_mode' if you will be scanning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File_mode' if you will be reading from your image.t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2.  (Select font(s)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one or more fonts to be used when performing the oc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onts are indicated by a check mark.  Select the 'OK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o the run menu, menu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 2a and 2b are for use when learning or editing a fo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these menus during normal use and select 'OK' to proceed to menu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2a. (Select font for learning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'Learn' option to select a font for learning or to add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ont for learning.  Only one font can be learnt and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'L' instead of a check mark.  During the ocr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3 characters for any unrecognized characters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unrecognized text is, press return. 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s to note about learn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 3 fonts include 'run-ons' or, in other words,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which are joined together. 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s of the joined together characters are largely print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, what might work well for one document, would not work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more shapes that are added to the font librar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ce there is of choosing the wro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2 uses for learning (training)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When there is a large amount of scanning to be don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ok, and it is worthwhile creating a special font just for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.  Do not try to learn to the 3 fonts supplied, they ar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.  Instead, add a new font and lear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Another use for the learning mode is to learn a new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.  In this case best results will be obtained if you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in the form of an alphabet, characters spaced well apart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point size, say 14 or more.  If necessary you can learn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ont just from the final copy to be processed but will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results.  The program will prompt less and less as it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 the alphabet.  It will often prompt for a character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dication of the variability of the character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s for le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arning mode uses any characters you give it to try to mat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In this way it should prompt you less and less as it l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alphabet, eventually prompting only for joined o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However, you will find that on occasion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haracters you have already entered. 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recognition threshold set which is a compromi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ing a character that has not been learnt yet and promp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for characters already le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edit mode to consolidate your learnt font, removing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characters or runs and correcting any mistakes made when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the string representation for the character shape. 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string for shapes that you do not recognize yourself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skip to the next character during a learning sessio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punctuation marks especially, these are handled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s.  Some characters, such as o, u, v, x etc. are ambigu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 to case when viewed out of context.  If you are unsur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a shape that the program prompts you with, either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by entering return or simply enter the lower case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has special algorithms for adjusting the case of such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learning session, always run the program in non-learn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font to determin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one font, for example one of the supplied fon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ing to a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2b. (Select font to edit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'Edit' option to select a font for editing.  Editing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leting unwanted shapes from the font or changing the tex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.  Follow the directions on the edit scree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fonts supplied with PRO-CR&lt;tm&gt; are write protected so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earn to them or edit the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3.  (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File name' if you wish to change the name of the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ritten to with the processed text.  The default file is 'text.sav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lain ASCII text file which may be imported into any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or desktop publishing.  If more than one scan is don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appended to this file until you select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Start' for a single page sca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Auto feed' for a multi page scan.  This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ing directly, file mode will process everything in the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utomatic document feeder must be present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[ 8.  REVISION HISTORY AND FUTURE RELEASES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5/16/89:        Base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5/18/89:        Fixed character editing in font edit function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bug in compiler's loop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5/31/89:        Don't reject TIFFs with no bits_per_sampl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6/19/89:        Don't reject TIFFs with no resolution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8/28/89:        Fixed bug in lear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is currently in progress.  Estimated shipping date is last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features expected to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Enhanced speed and recogni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Font independance (just hit the star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Mouse support.  Selection of area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Mixed text and graphics blocks for desktop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Direct support of Logitech han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Ability to handle compressed TIFFs, PCX and MS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9.  SITE LICENSES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S are offered to companies registering for a site licen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 Please write to Gray Design Associates, P.O. Box 333, North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532 for a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[ 10.  COMMENTS TO THE AUTHOR 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would be greatly appreciated.  Please direct any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personally via CompuServe (73607,2105) or via mail to David P.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Design Associates, P.O. Box 333, Northboro, MA 015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[ 11.  ASSOCIATION OF SHAREWARE PROFESSIONALS ]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12.  MISCELLANEOUS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and ScanJet are registered trade marks of Hewlett Pack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END OF MANUAL.DOC ]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