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version 0.33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Konrad Budych 199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QD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is the program which deletes all files and sub-directorie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pecified directory (or directories).  It may skip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and/or leave files in specified sub-directories inta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how you the number of directories deleted, amount of disk space fr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of the activity.  It is extremely easy to use and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from version 0.30 QDEL is almost as fast as 'DEL *.*'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ever before!  This can be noticed when QDELing diskettes --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QDEL v0.30 was 30 times faster then QDEL v0.22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find-one-delete-one scheme!  This is because QDEL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, but very fast Delete-via-FCB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does not ask any questions by default. 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'P' (one question for each tree to be deleted) or 'p' (two ques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most) each directory in each tree to be deleted).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L cannot remove current or root directory of any drive.  Thi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removes *all* files including read-only, hidden, and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ning is given when deleting these files.  Also no filename mas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'*.*' is always used.  So please be careful --- the command '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' will delete ALL your files on drive C: (including system files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is ideal tool if you want to delete an application which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subdirectories of a directory, clear a ramdisk or diskette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is a game of some kind --- the more you delete the more poi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!  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is program away from babies and children!  It may b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fun us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QDEL, copy QDEL.EXE to a directory listed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QD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DEL [switches] dir [dir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directory name like 'A:\', '.', 'D:..', 'C:\OLD', and so 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\' at the end of 'dir' is not allowed unless it mean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witc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can be placed anywhere in command line, but they ar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place they occur.  They cannot be joined together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'+' or '-' to set explicitly their value, otherw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is toggled each time they are used.  See below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ay be placed anywhere in command line but they are act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hey occur.  There are three possible uses of each switch: '-x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state of a switch, '-x-' turns a switch off, and '-x+' turn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Most switches are off by default unless you turn them on in QD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next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cede switches with either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detailed description of al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?'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plays help screen.  'QDEL A:\ /?' works as expected --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: then displays help screen.  But 'QDEL /? A:' works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help screen is always displayed after everything else is don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not displayed if either 'q' or 'Q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 - disable a '-' as switch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if you want to delete a directory with the name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-' (eg.  'QDEL -- -DIR-') or if you always use '/' to preced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rompt before processing each give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will ask one question before processing each directory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ir DIRECTORY to be cleared. Are you sure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&lt;N&gt; nothing happens to your disk.  This switch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ers.  Pressing &lt;Q&gt; or &lt;ESC&gt; aborts Q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' - prompt before processing each directory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will ask two question before processing any directory in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roceed to DIRECTORY (Y/N/F/Q)?"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lete files in DIRECTORY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 &lt;F&gt; ('Fast') for the first question, QDEL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to all DIRECTORY's sub-directories and will not ask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 assuming 'Yes'.  &lt;ESC&gt; or &lt;Q&gt; quits in all cases.  Answers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N&gt; do expected things.  This switch is very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q' and 'Q' - quiet 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q' is on, QDEL will display only prompts, and errors.  If 'Q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will display only prompts, and statistics.  Promp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f 'p' is on.  Use both 'q' and 'Q' and turn 'p' off for n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batch mode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e' - abort on firs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QDEL ignores all errors (displays messages and goes on)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is on, QDEL will abort after first error occurs.  Many QDEL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c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' - repeate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when active causes QDEL to repeating processing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s parameter if a user wishes to do it.  In detai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ree deleting is finished QDEL asks a ques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epeat deleting DIRECTORY (Y/N/Q)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have one no-nonsense purpose: clearing a lot of diskettes -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hange them when QDEL asks and press &lt;Y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' - report free space lef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on by default.  QDEL displays the amount of the fre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- statistics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witch is on by default.  It makes QDEL displa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processed, amount of disk space freed, activity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res.  Directories processed with 's' off are not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disk space freed is calculated as follows: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a directory QDEL finds disk free space.  They ar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s is the result.  It may be inaccurate or even false 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and/or in multi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'p' or 'P' is on the idle time (waiting for key press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get 1 point for each 4 kB of disk space freed, 20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removed.  Bonus: 5 point for each read-only file, 1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or each directory, if you deleted more than 40 of them, and 1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for each 2 kB of disk space freed, if more than 4 MB was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very useful to estimate the results of QDEL'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high scores are not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disable this switch to spped up QDEL's work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always start QDEL with certain switches, put them in Q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sing SET command.  These switches will be rea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s.  For example, you may want to add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QDEL=-P -e -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ust not be joined together, as us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p+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what to delete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Q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diskette quietly, show statistics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Q -q -s A:\ 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wo diskettes very quietly: no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.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ALL in current directory and deeper WITHOUT prompts.  '-p'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 --- it is turned on after '.'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q . 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above, print errors and statistic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EL -r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 box (or two, or ten) of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DEL=-s- -f-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statistics and confirmation required by default.  'Ok.'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work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more examples in the next version of QDE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here.  QDEL is free.  You may give it away to friends and enemies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permitted to sell or modify it.  If you distribute QDE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original, unmodifi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think this program is great, please send something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ey, diskettes, postcards, your programs, etc.).  You can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via e-mail or via snail mail using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rad Budych                   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.Boh.Wrzesnia 24/67                kbudych@ii.uj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-621 Krakow,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y strange things often happen to ii.uj.edu.pl host so do not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hen you get no ans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L is supplied as is.  The author disclaims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without limitation, the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tness for any purpose.  The author assumes no liability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,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33    'r' and 'f' switche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ssages and prompt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protected disk now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uple of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2:   'P'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1:   Test-only version.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' and 'q' bug fixed and meaning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ity time added to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' switch added, 's' switch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ritical error hand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messag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0:   Fast '*.*' del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atistics and scores; bonus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', 'Y', 'S' switches removed; 's' now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line scan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nd message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ncreased by 0.08 because of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2:   '-'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ommand line scann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essag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1:   's' and 'S'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r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0:   First version of Second Edition of Q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from Turbo Pascal to Turbo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est switches ('?', 'q', 'Q', 'p', 'Y', and 'N'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directori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-characters-long paths added (for Novell NetWare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incresed by 0.12 because of m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8:   Released within QKit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x:   Minor cosmetic changes, no severe bug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:   First release of QDEL: no switches, one director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