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: the Free Sp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      o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