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Gopher Information Client 2.0 p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OF THE O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 ordering according to Tamil Lexicon, Madras 1924-3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s:    a A i I u U e E ai o O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nants:  H k g c n^/jn T N t n p m y r l v z L R n_/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ntha)    j C (SRI) S s kSa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els: \BT a A i I u U e E ai o O au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: \BT H k g c n^/jn T N t n p m y r l v z L R n_/n2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tha)   \BT j C (SRI) S s kSa h \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Tamil Lexicon (OTL) (!!See INFO.OTL for Transliteration!!):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urtesy: Institute of Indology and Tamil Studies,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\BT cIkkirapariti \et  annual parallax of a superior planet or e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\BT tacAnAtan2 \et  1. the reigning planet of a particular period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\BT parivirutti \et  1. revolution of a planet; 2. tables used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\BT agkayOkam \et * situation of the planet jupiter in one of fo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\BT agkArakan2 \et * 1. fire; 2. the planet mars; 3. pearl with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\BT agkAran2 \et * the planet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\BT acupakkirakam \et * malevol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\BT aTTamacutti \et * eighth house from a specified 6lagna \et 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\BT attappirakaran2 \et * planet subordinate to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\BT attuccam \et * highest posi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\BT aticari-ttal \et * to pass by, as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\BT aticAram \et 01* accelerated motion of a planet from one sig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\BT aticAravakkiram \et * passage and retrogress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\BT amaiccan2 \et * 1. minister; 2. prime minister; 3. friend of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\BT arkkAtipati \et * the planet presiding over r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\BT arattan2 \et * the planet mars, a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\BT aruNan2 \et * 1. sun; 2. name of the charioteer of the sun; 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\BT arainOkku \et  aspect of a planet on the 5th or 9th house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\BT aRijnan2 \et  1. man of knowledge, wise man; 2. poet, learn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 \BT aRivan2 \et  1. man of knowledge, wise man, sage; 2. arhat; 3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 \BT an2Avilan2 \et * the planet venus, as being lu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 \BT an2ucAram \et 01* retrogress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 \BT an2uvazi \et * literally an adulterine, applied to the plan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 \BT aSTavarkkam \et  1. set of eight horoscopic charts denoting 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 \BT ATcistAn2am \et * position of a planet in its 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 \BT ANTaLappAn2 \et  the planet jupiter which takes one year to p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 \BT Ar \et 08* the planet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 \BT Aral \et 02* the planet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 \BT iraNatturuvam \et * longitude of a planet required to be subt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\BT irAcippirivu \et * passage of a planet from one sign to ano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 \BT irAcivakkiram \et * retrogression of a planet to the nex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 \BT ilakkin2Atipati \et * ruling planet of the a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 \BT uccakkirakam \et * planet occcupying an exalted position or 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 \BT uccattAn2am \et * exalted posi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. \BT uccarAci \et * 1. exalted sign of a planet; 2. fortunate na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 \BT utayAtipan2 \et * 1. sun; 2. the planet which is the lord of 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 \BT oLLiyOn2 \et  the planet venus so called because it is appa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 \BT karunAkam \et  1. black cobra; 2. ra1hu the ascending node, 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. \BT kali \et 04 1. the deity presiding over the iron age; 2. sat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 \BT kaLattirakArakan2 \et  the planet venus whose position in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 \BT kaRkiccA \et  equation for the second inequality of a planet 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 \BT kan2n2am \et 02 1. ear; 2. elephant's ear; 3. cheek; 4. actu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. \BT kAmI \et  the planet in the seventh house from the a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 \BT kAlnOkku \et  one fourth aspec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 \BT kirakappATu \et  the conjuction of the sun a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 \BT kirakappeyarcci \et  transit of a planet from one zodiacal si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 \BT kirakapatan2am \et  latitude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 \BT kirakaparivirutti \et  revolu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 \BT kirakavakkiram \et  retrogress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 \BT kirakavaTTam \et  1. revoul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. \BT kiramaccA \et  sine of a planet's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 \BT kirAntam \et  a particular aspect of a planet when it is in 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 \BT kirAnti \et  declination of a planet; 2.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 \BT kin2i \et 02 ill-luck, affiction supposed to result from a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. \BT kucan2 \et  the planet mars as born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. \BT kujan2 \et  the planet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. \BT kUriyan2 \et  1. sharp, clever person; 2. the plane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. \BT ketaparivirutti \et  the number of synodic revoultions of a p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. \BT kONmIn2 \et  planet, dist fr. \BT na1n2-mi1n2 \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. \BT cakun2ikirakam \et  an evil planet supposed to cause dist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 \BT cagkiramaNam \et  1. passage of a planet from one sign of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 \BT caciyAtipati \et  the planet which is lord of the crops for 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. \BT calliyan2 \et 02 the planet Su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 \BT can2i \et 01 1. the planet Saturn; 2. ill-luck,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 \BT can2Iccuran2 \et  the planet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. \BT cAman2 \et 01 the plane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. \BT citan2 \et 01 the planet sukra,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. \BT cintaikUriyan2 \et  1. sharp, keen-witted person; 2. the pla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. \BT cIkkirakEntiram \et  commutaion, the angular distance of the 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. \BT tirEkkANAtipan2 \et  the planet presiding over a particular 6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. \BT cuTar \et 01 1. light, brilliance, lustre; 2. sun; 3. sunsh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 \BT cuttapuTam \et  geocentrie longitude, the true position of a 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 \BT cupakkirakam \et  auspicious planet, as waxing moon, mercuery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. \BT cupan2 \et  planet that brings good fortune, opp. to 6acupan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. \BT cuvakSEttiram \et  a planet's own house in the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 \BT cevvAy \et  1. the planet mars, as red, one of 6nava-k-kirak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 \BT caittiyan2 \et  planet v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. \BT cokSEttiram \et  a planet's own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. \BT jnamakaNTan2 \et  an invisible, inauspiciou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. \BT tacAgkicam \et  1. a horoscopical chart wherein the position 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. \BT tacApalan2 \et  influence of a planet in its regn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. \BT tacai \et 04 1. state, condition; 2. regnal period of a pla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. \BT tacaiyeTuppu \et  beginning of regnal period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. \BT tacaivaippu \et  close of regnal period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. \BT taRkAlacuttapuTam \et  true or geeeocentric longitude of a pl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. \BT tan2aturuvam \et  epoch longitude of a planet or its apsis wh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. \BT tArA \et 02 star,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. \BT tArAkkirakaNam \et  occultation, eclipse of a planet or star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. \BT ticAnAtan2 \et  the reign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. \BT ticApalan2 \et  influence of the reign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. \BT turuvATcaram \et  the longitudinal distance of the sun or a p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. \BT tUtuvan2 \et  1. messenger, ambassador; 2. messenger in love-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. \BT naTpukkirakam \et  friendl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. \BT naTputtAn2am \et  the friendly house of planet or 6ira1ct \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. \BT naTai \et  1. 1. walk, act of walking; 2. motion, course, as 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. \BT nipuNan2 \et  1. skilful man; expert; 2. learned man; 3. the 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. \BT niracAtipati \et  the planet believed to be the lord of mine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 \BT niriyANatacai \et  influence of the planet that forebodes d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 \BT nilamakan2 \et  the planet mars, as the son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\BT nIcakkirakam \et  1. planet situated in 6ni1ca-t-ta1n6am \et 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. \BT nIcam \et 01 1. meanness, vileness; 2. depression; 3. lowness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. \BT nIracAtipati \et  the planet ruling for the year over miner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. \BT nOkkam \et  1. eye; 2. eyesight, look, gaze, glance, view; 3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. \BT pakaittAn2am \et  house belonging to a planet inimical to a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. \BT pagku \et 02 1. lameness; 2. lame person, cripple; 3. satur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6. \BT parakitapuTam \et  longitude of a planet calculated by 6parak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7. \BT paLigku \et 01 1. crystal, crystal quartz; 2. mirror; 3. the 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8. \BT pApakkirakam \et  unfavourable or malevolen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9. \BT pirakaspati \et  1. the planet jupiter; 2. priest of the Gods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. \BT pirukaRpati \et  1. the planet jupiter, guru of the gods; 2.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. \BT pukainAL \et  the 6naks2atra \et  next after that with which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. \BT putan2 \et  1. the planet mercury, one of nine 6kirakam \et 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. \BT punti \et  1. knowledge, understan6ding; 2. mind, intellect;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. \BT puntikan2 \et  the plane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. \BT puyal \et  1. cloud; 2. raining; 3. water; 4. gale, storm, 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. \BT peNkirakam \et  female planet, as Moon and V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7. \BT peyartti \et 02 movement, as of a planet from one 6ira1ci \e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8. \BT poRkOL \et  the planet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9. \BT pon2n2avan2 \et  1. one precious like gold; 2. jupiter, as t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. \BT pOkakArakan2 \et  the planet venus, as indicative of marital 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. \BT pOrERu \et  1. fighting bull; 2. champion; hero; 3. the pla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. \BT pauman2 \et  1. the planet mars, as the son of earth; 2. nar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. \BT makAtacai \et  period of influence of a planet with referen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4. \BT magkalan2 \et  1. the planet 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. \BT maNiligkam \et  the plane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. \BT mattimapuTam \et  mean longitude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. \BT mattimaputti \et  mean daily mo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. \BT mantapariti \et  epicycle used for computing the first inequ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. \BT mantapalam \et  anomalistic equa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. \BT mantan2 \et  1. dull person; 2. servant who is slow in work;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. \BT mantaspuTam \et  the first equated heliocentric position of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. \BT mantOccam \et  apsis of a planet's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. \BT mazaikkOL \et  venus, as the rain-indicat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 \BT mAti \et 01 1. circular motion; 2. revolu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. \BT mAticai \et 02 period of influence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. \BT mAnti \et 02 an invisibl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. \BT mArakatacai \et  the period of influence or 6tacai \et  of a 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. \BT mArakan2 \et  1. he who causes death; 2. the planet which c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. \BT mitun2an2 \et  the planet mercury, as lord of the sign ge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. \BT miruttukArakan2 \et  death-caus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. \BT miruttunilai \et  position of the planet caus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. \BT mukkAlnOkku \et  aspect of a planet having three-quarters of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. \BT muTavan2 \et  1. lame person; 2. Arun2a; 3. the planet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. \BT mutumakan2 \et  1. man of advanced years; 2. man past the 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5. \BT muzunOkku \et  full aspect of a planet, one of four 6kiraka-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6. \BT mUlatturuvam \et  epoch-longitude, longitude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7. \BT mEkAtipati \et  the planet that determines the rainfall in a 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8. \BT mERkOL \et 02 the planet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9. \BT maimmIn2 \et  the planet Saturn, as black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. \BT yamakaNTan2 \et  1. strong, powerful person; 2. an invisible 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1. \BT rAcipOkam \et  the passage of a planet through a sign of the 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. \BT rAcimAn2am \et  1. calculation of the position of a planet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. \BT reTTiccukkan2 \et  the plane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. \BT lattai \et 02 evil effect due to the conjunction of a malefi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. \BT vakkirakati \et  1. retrograde mo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. \BT vakkirakirakam \et  planet in its retrograd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. \BT vakkiracAram \et  retrograde motion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. \BT vakkirAstaman2am \et  heliacal setting of a planet, while in 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9. \BT vakkiri-ttal \et  1. to retrograde, as a planet; 2. . to be c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. \BT vakkirOtayam \et  heliacal rising of a planet, while in its 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. \BT vikatam \et  1. arrow; 2. planet; 3. moon; 4. sun; 5. c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2. \BT viTakkOL \et  an invisibl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3. \BT vittaikkOL \et  the plane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4. \BT viyAzanOkkam \et  1. aspect of the planet jupiter, in an ho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. \BT viyAzAn2ukUlam \et  beneficent aspect of the planet jupiter,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6. \BT viLagkutigkaL \et  venus, as the shini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7. \BT veLLi \et 01 1. whiteness; 2. silver, 6argentum \et ; 3. a s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8. \BT veLLinilai \et  theme praising the planet sukra on his pow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. \BT veLLippirivu \et  declination of the planet v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. \BT veLLipUttal \et  1. rising of the stras; 2. rising of the pl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1. \BT spuTajncey-tal \et  to ascertain correctly, as the position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. \BT sasyAtipati \et  the planet having control over the natur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3. \BT akkirAcan2 \et  a planet believed to cause consumpti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4. \BT arkkAtipati \et  the planet governing the prices of grains 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5. \BT an2uvakkiram \et  retrograde motion of a plan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. \BT ATcirAci \et  the ruling house of a plan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7. \BT irAppiramANam \et  duration of time between the setting and 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8. \BT uccan2 \et  planet in its exalted sign of the zodia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9. \BT cuTugkarinAL \et  the particular 6naks2atras \et  from which 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. \BT piracuran2 \et  the planet ven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. \BT vimpanilai \et  argument of a plan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. \BT atikAram1 \et authority. right to exercise power. ruling pla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3. \BT kirakam \et planet. any sign of the zodia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4. \BT kuru2 \et (the planet) Jupi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5. \BT kOL \et plan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6. \BT kOLam \et sphere; ball-shaped thing. plane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7. \BT can2i \et Saturn. Saturday. planet Saturn considered as th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8. \BT can2Isvaran2 \et planet Satur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9. \BT cukkiran2 \et Venus. Venus, the planet that brings for tu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. \BT cevvAy \et (planet) Mars. Ties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1. \BT tacApalan2 \et influence of a planet on the fortunes of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. \BT tacai2 \et reigning period of planet. state; stage; perio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3. \BT nIcam \et meanness. decline of plan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4. \BT pITai \et state of misery. evil influence of a plan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5. \BT putan2 \et (the planet) Mercury. Wednes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. \BT pUmi \et earth (the planet). ground; land; so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. \BT viyAzan2 \et (the planet) jupiter. Thurs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examples for Grantha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T vajrAyutam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T CACvatam \et --&gt; \bt cAcuvatham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T SRI. irAmar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T mIn_AkSi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T viSam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BT carasvati \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T mOhan2am 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