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pple Emul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the documentation for the IBM 286/386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or. The emulator is not quite complete but since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r fun" project I thought that I would go ahead an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 currently have. The following describes the s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ion for each of the Apple ][ emulat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deo</w:t>
        <w:tab/>
        <w:t xml:space="preserve">      - The emulator will run on a CGA, EG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GA, however, it looks much better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GA or VGA. All the Apple ][ vide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e supported except mixed mode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ines of text at the bottom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creen. Low resolution and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aphic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     - The keyboard functions as an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board except for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tSc - Exit the Apple ][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oll</w:t>
        <w:tab/>
        <w:t>Lock  - Change the screen upd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um</w:t>
        <w:tab/>
        <w:t>Lock  - Toggle between keypad and joyst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me programs run faster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ideo update method. Try toggling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lock to see if the program ru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ystick      - A joystick is emulated using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eypad. See the joystick.doc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formation on joystick modes, ajust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    - Only Apple ][ floppy type drives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w, I need more information on how a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rd disk works. The floppies are em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ve PC disk files named DISKxy.DSK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- Is the slot number of the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 - Is the drive number, a or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r example, if you had a disk control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lot 6, the default the file DISK6A.DS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e the Apple ][ disk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ngauge Card - A 32k langauge card is support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ccessed via standard langauge car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rial Card   - Sorry but there is no serial support yet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 need more information about the Apple ]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ll there is really a lot more to this but since I'm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 source you can look at it for yourself. I plan on adding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other features but I'm not sure when I will get aroun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then I hope you enjoy what I have done so far, thank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Randy Spur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