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131376189"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875121415"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80226818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283922617"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