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Software Install Notes - Please Read !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eginners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you are unfamiliar with computers or DOS then use th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efault install options and select NO if the installer prompt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overwrite any existing files.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ftware Obtained direct from Authors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o NOT run the .EXE files  directly off the floppy disk a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will make some files unusable.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 manual install can be carried out by copying all files from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floppy disk to a directory on the hard disk and then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unning FRAME.EXE to start the software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ftware Obtained from Third Parties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the software was obtained from the Internet, BBS or other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lectronic service, then it may have been supplied in a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mpressed archive.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s you are reading this you have therefore uncompressed th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rchive, running this installer is optional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grading an Existing Version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efore upgrading make a backup copy of ALL old files, if file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re accidentally erased during the install  then there i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little or no chance of recovering them.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you are unfamiliar with DOS then install the software into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 new directory.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INSTALL.EXE installer will NOT overwrite any existing file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nless Yes is used for the Erase Old File prompt.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formation on upgrading the software is included in the help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iles (they have a .HLP file extension)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se files can be viewed from within the programs or via th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upplied VIEW.EXE text file viewer. They may also be loaded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to a word processor or text editor.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ning under DOS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start the software from the DOS prompt change to the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rectory where the software is located, type in FRAME an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ess return.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es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everal utilitites, release notes and batch files are included,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un GO.BAT for the latest info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ning under Microsoft Windows v3.x/95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formation on installing the sofware into Windows 95 task ba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Windows v3.x Program Manager is included in the supplied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.HLP files.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se files can be viewed from within the softwares help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ption or via the supplied VIEW.EXE text file viewer. They may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lso be loaded into a word processor or text editor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start the software from Windows 95 use Start Menu, Run,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rowse and then click on one of the files that have a .EX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ile extension.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start the software from Windows 3.x use Program Manager,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ile, Run, Browse and then click on one of the files that hav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 .EXE file extension.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gistered Users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have purchased a copy of the software then you ar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 registered user. Run the batch file SUPPORT.BAT for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nformation on support policy and contact numbers.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is batch file is not included in the Shareware version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Thank you for using this Software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