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Join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Kevin Solw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This program will copy a number of smalle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end to end making a single big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is program will not work on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plain ascii text files. 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not be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 [filename] [filename] [filename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1.doc 2.doc 3.doc 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file is always called JOIN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