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BUSINESS BAR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FFORD FINANC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by 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ver,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re included to help the use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workings of the Business Barometer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program disc is a sample data file, named "EXP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entering "BUSBAR20" and enter 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, the main menu will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following selections: FINANCIALS, GROWTH,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Z-SCORE (Z-SCORE not included in shareware version). 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ion either enter the first letter of the selectio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r center the highlight on your choice and press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ther selections may be run with financial data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S first to enter this data.  Appearing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S a prompt to select  data entry from File 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 and enter "EXPA" as your file name. New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ear asking for the number of years and the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use in the computations. Hit the ENTER key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values will be entered as read from  EXPA file. (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entry, simply enter a new value.  Also t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at any prompt to bring up the entry HELP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put windows will appear next.  Again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ach entry.  Note that totals are comp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ceed. At the end of the last input window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 to save the data.  If N is entered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new file, the name of which will be prompted, or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the data will be saved to the current file, "EXP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D is chosen the data is not saved. Enter 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the FINANCIALS entry example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is the next selection to be made. Try Function Key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ELP screen, then select RATIOS.  An output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ratios computed from information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S section.  The program then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lection  from the main menu will be GROWTH.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ubmenu with the selections "Entry" and "Displa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selections are chosen in the same way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ar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se "Entry" first.  A window will appear asking if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rect input, I, saved file, S, or from the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S section, F.  For this example data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ed from previous direct input; enter S.  Enter EXP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. (Note that while this fil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FINANCIALS file it was saved from the GROW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not the same file.) The next window prompts for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7 3  the GROWTH section. (Note that all the Debt and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the same as the first year.)   Press EN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After the data has been entered, the program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lection made in the submenu will be "Displa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the Entry section will  be displayed on two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t-P for a copy of the screens.  Now indicat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, and change the Long-term Debt in seco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isplay the output and compare it to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 Repeat as many changes as you wish, and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data. The program then returns to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To get back to the main menu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-SCORE not included in shareware vers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lection to be made is the Z-SCORE.  Under the Z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appear with prompts asking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.  There will also be a prompt asking i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from the F)INANCIALS section,F)ile input, or S)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In this case it will be taken from file D)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.  This is a public company, so a prompt for the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fter the data entry prompt (a privat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just continue on to the window of data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score.  If data was selected to be taken from FINAN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 ask for market value input befo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creen).  After entering the necessary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inues to the output screen showing the z-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' interpretation.  The program then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Business Barometer press F10 while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