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veloping the programs in this system, a number of deci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which influenced the appearance and character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.  The following paragraphs provide descriptions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of the system which resulted from those decisions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will increase your understanding of how the system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you feel more comfortable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xed Formatt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first decisions made concerning the desig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for the use of `static' formatted screen display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scrolling' mode of operation found in many early program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s.  Because the programs were written in `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ted' BASIC, a notoriously slow language, the use of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made the execution of some parts of the system seem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nderous.  I felt that the benefits derived from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ed screens outweighed the occasional `performance'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compiled version of the programs that is on thes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s much more satisfactorily in this are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odular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impossible to include all functions of the syste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program, however I decided that each system fun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contained within one program.  As a result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for a program diskette to be placed in the syste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while changing system functions.  At other time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d with a separate diskette containing data file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ppreciated by those who have PC's with a single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the program diskette is replaced by a data disket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wait until prompted to restore the program diskette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returning to the Main Menu display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when using th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ttom line on the screen is reserved for displaying mess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ases, these messages ask for a response from the operator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`Y' or `N'); if a `single-key' response is expec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use the ENTER or RETURN key to indicate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e.  Some messages are merely informational;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d by an ellipsis (...) which indicates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ing for you to press any key on the keyboard to show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the message so that the program may continue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a list of messages in this document.  I trust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f-explanatory as they appear.  Please let me know of an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s you have 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tem has been designed to take full advantage of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s for simplifying the selection of program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able function keys are indicated on the currently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el.  Pressing an `illegal' key will result in the sounding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 tone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Use of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APE key, labeled `Esc' on most keyboards, is used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formly as a request to terminate an operation without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.  It only has effect, however, at those times that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oking for input from the keyboard.  It cannot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 the adding of a record to the files after you have requ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information be written to disk, and it usually cannot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rupt the creation of a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extended operation which may be interrupted is the print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.  After each line of a report is written to the output devi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program looks for input from the keyboard.  If some key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essed, the printing is interrupted and a message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Waiting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isplayed on the bottom line of the screen.  If the ESCape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ressed, the report is terminated; pressing any other key ca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to continue the printing of the report.  The SPACE 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venient key for pausing and continuing a scroll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ape key is the standard means for returning from one `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' of the segmented display used in the file maintenance progra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`viewing area' from which control was passed as a res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ome operator request.  The one exception is the viewing area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in which the ESCape key acts as the `undo' key to resto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n which the cursor is located to its contents at the tim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was moved to the line.  Return to the viewing area from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ents display was requested is accomplished by pressing the F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ull Screen Mode of Data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decision to use static formatted screen displays in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is shown in fixed labeled areas of the screen called `fields'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n to permit you to update the displayed information directl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within the limits of the field containing the data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he advantage that you may make changes to any of the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prompting from the program.  You may return to previous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rrect errors and may view all changes made before submit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progra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conventions have been established to make use of m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's special function keys to simplify the updating of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 Actually two sets of conventions were established,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update of text stored as comments, and the oth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of information displayed in discrete fields on the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sets of conventions will be described separate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pdating screen displays (other than com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"cursor control keys" can only be used to mov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the area permitted for a single labeled field (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blinking curs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he "TAB" key (just to the left of the "Q" key on the keyboard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sed to move the cursor to the first position of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`updatable' field on the screen (if there is no next fiel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goes to the first updatable field on the displ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"SHIFT+TAB" keys (press the SHIFT and TAB keys simul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ously) may be used to move the cursor to the last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able field on the screen (if there is no prior fiel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goes to the beginning of the last updatable fiel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The "HOME" key moves the cursor to the first updatable fiel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The "END" key moves the cursor to the last updatable fiel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The Enter or Return Key moves the cursor to the first upda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of the next line (when updating 2 or more lines of data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reen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. The "CTRL+END" keys erase (replaces with blanks) all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ursor position to the end of the field con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. The "DEL" key removes the character at the cursor posi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s all trailing characters (in the field) one posi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 When a character is entered in the last position of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able field, the cursor is automatically `tabbed'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updatable fiel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. For some fields (e.g. Record ID, DATES) you will onl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ted to enter numeric digits; a tone is sounded if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. For some fields (e.g. SEX, File names) entered alphabe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automatically be changed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. When entering NAME record information in the file updat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3 key is used to simplify the repetitive entr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uch as surname or birth/death places. 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key will restore the cursor field with the last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updates are committed by pressing a function key design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(usually F1) or by pressing the ENTER or RETURN key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 is designated.  Pressing the ESC key termin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request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dating Comment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ursor control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arrow  - moves the cursor right one position;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a line the cursor goes to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next line; a tone is sounded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st displayed t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arrow   - moves the cursor left one position;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ginning of a line the cursor goes to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previous line; a tone is sounded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top displayed t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 - moves the cursor to the next line up,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lumn; a tone is sounded if the cursor i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 - moves the cursor to the next line down,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lumn; a tone is sounded if the cursor i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ME key     - moves the cursor to the first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key      - moves the cursor to the last non-blank charac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current line after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key    - moves the cursor to the first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xt line; a tone is sounded if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cial Updat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 key      - erases character at cursor position and mo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ollowing it to the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END     - Erases current character and all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it on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 key      - toggles a "character insert" mode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 is in effect a "^" character appear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st line of the viewing area.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ed at the cursor location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character at that location, and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sequent characters on the line to be 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ight one position.  The last charac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SP key     - same as Left arrow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e key   - removes all updates made to the current line s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e cursor to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pecial 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DN key     - moves the current line to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displays the succeeding lines.  I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is at the top of the page, the next full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ext is displayed. Changes which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de to the displayed text lin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UP key     - returns to the first line of tex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ments. Changes made to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are written to the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ey       - `toggles' between INSERT and EDIT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not in insert mode, then the text lines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line are replaced by blank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w text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already in insert mode, then non-updated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s are replaced by existing lines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ginning with the line which originally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ext line after which the insertions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mode of operation is shown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`reverse-video' literal in the lower left cor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key       -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s shown in the lower right corner of the viewing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number of the text line containing the cursor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number of text lines for the comments.  The first number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reater than the second in the case that it is a new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no operator action has yet caused to be added to th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1 key causes all unrecorded updates 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o be written to the file and then returns you to the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the comments display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NCERNING THE FORMATTING OF COMMENTS I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comment information you should take into consi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the following conventions for joining comment lines 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orm blocks of text when comments are included in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the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ree successive blanks at the beginning or in the midd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mment line will cause all text on that line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lanks to 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A blank character is placed between two successive com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only if the last character of the first, or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of the second one is a space.  (This permits a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has been typed across a line break to be joined 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ether properly.)  Additional blank characters at the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comment line are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The backslash "\" character is recognised as a reques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 a new line of text in the formatted output.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ssive backslash characters result in a blank line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ed between the preceding and following blocks of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ments are formatted f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You may enclose parts of your comments in "curly brackets"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races", that is "{" and "}", and the report programs may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ed to omit that text from the comments tha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his allows you to remove sensitive or conjectu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from reports that are distribut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Segmented Screen in the Fil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complex nature of the Family History System fil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riety of information that can be stored in them, I decid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 `segmented' screen in the program that is used to displa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information in these files (MainMenu option F1).  With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e standard 24x80 screen area is divided into 4 `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': upper left, upper right, lower left and lower right. (A 5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rea occupies the lower half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information is displayed in the various viewing areas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up to 4 types of information may be viewed at one time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ferance.  Of the several viewing areas that may appear at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on the screen, one will be designated the `current viewing area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ll be distinguishable by its being enclosed by a `hilited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der.  The hilited border is moved from one viewing area to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options (or terminating requests us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viewing information for one of the record types that may occ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 times, ordered by some date, you will be prompted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    `Press PGUP key for earlier rec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some record of that type which precedes the one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ing viewed. (The PGDN key can not be used to return to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record type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wer half of the screen is used as a fifth viewing area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ing lists of individuals resulting from a `search'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files or a request to list the children of an individual o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rriage.  Individuals may be selected from these lists for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related information by following the instructions in the `view'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s in the list may be selected for display at a later tim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ing to the list (after pressing the ESCape key in the `view'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record information).  Alternatively, one may go up (or down)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SEARCH list by pressing PGUP (or PGDN) key in the view of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information.  (Similarly one may go up or down an active CH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by pressing the CTRL+PGUP or CTRL+PGDN keys in the view of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upper right corner of most viewing areas is the "rel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 level" of the individual(s) whose information is 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evel is adjusted whenever a parent/child relationship is cro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set to 0 whenever an individual is selected for display 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something other than a parent/child or spouse relation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ouses are assumed to be in the same generation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hanging the Screen Attribute Table and Err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a suggestion of a member of our local PC user's group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ed me to implement a `screen attribute table' to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base for the use of color in the different program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Although my own PC used the IBM monochrome board &amp;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friend's remarks that `any program which didn't permit him to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antage of his color monitor would receive little use on his system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ed in the program described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elect MAIN MENU option F3-B, you are presented with a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lists 11 different types of information that may be us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 the screens used by programs in the Family History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able data (such as passwords)...not us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terals o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d literals, labels 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Alpha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Upper Ca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lite bord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d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color attributes may be assigned to each of these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resulting in much more pleasant displays for thos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color monitors at their disposal.  The only restric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of colors is that each of the three types of `updatabl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must have attributes which are distinct from all othe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ble.  If you attempt to return to the MainMenu with an "illeg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 of attributes, a message will be displayed and the probl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will be mar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`screen attribute' consists of a foreground/back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 together with a `blink' option.  Each posi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screen has an associated `screen attribute' that describ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ance of any character that is placed at that screen loc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left of each described type of information is a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with the screen attribute currently being used for that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`arrow' on the left side of the screen points to th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type whose screen attribute is currently being examined.  The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OWN cursor controls may be used to move this `selection' arrow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forma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ground/background/blink components of the `selected'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type are shown on the bottom portion of the screen.  Sm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arrows' point to the foreground and background component col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pallettes' of 16 and 8 colors respectively.  (These pallett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ly not very interesting for PC's using IBM's monochrome boar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, the only really distinguishing combinations in this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ing ones which produce reverse-video, underscore or hilite effects.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ink component is shown by a hilited `Y' or `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ttributes for a selected information type may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unction keys and the horizontal cursor control keys.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key F3 toggles the blink attribute on and off.  The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control keys are used to move the indicator arrow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and background color pallettes.  Function key F1 is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of the pallettes is being controlled by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s F5 &amp; F6 may be used to load the screen attribute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eviously prepared versions `suitable' for use on IBM's mo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ome or color monitors respectively.  If you have a color mon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ould like to try a color table which uses a light colo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ground, press ALT+F6 to load a table which I have found plea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n IBM Enhanced Color Monitor.  Function key F7 may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screen attribute table with the last sav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 F9 is used to return to the MAIN MENU display. 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sked whether you wish to save the screen attribute table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at that time.  Actually you will be ask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Temporary or 2)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sponse of `2' will result in the attribute table's being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ogram diskette (in dataset FAMILY.DAT) for use in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y system work sessions.  Any other response will result i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the MAIN MENU panel without saving the table although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ontinue in use until you leave the system or return to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hange the ta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ERROR TONE FREQUENCY &amp; D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F8 of the program that maintains the Screen Attribute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change the frequency and duration of the ton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inform you of error conditions.  During this option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the F1 and F2 keys to decrease or increase the tone frequenc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press F3 or F4 to decrease or increase the duration of the t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ne may be sampled by pressing the space bar.  Pressing the F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erminates the routine.  The changes will be saved for late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request that all entered changes be made permanent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the MainMenu.  (Note: setting the frequency to a very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duces the error signal to a barely audible cl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Use of PRINTER SET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amily History System makes use of a printer table which conta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sequences and special characters used when prin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reports.  A program is also provided to permit you to cust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ze this table for your printer.  The current printer setup t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selecting MAIN MENU option F3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entry to the Printer Control Setup program, you will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in a reverse video array of boxes, the decimal numbe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values of characters in the printer control sequenc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ertain `chart building' symbols.  The printer control sequ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the printer at the beginning of a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type size at the beginning of a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ing a carriage return and line feed at the end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ing an advance to top of next page at the end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rt symbols are those used for the `ancestor tree' lines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n ancestor chart.  The Gemini 15 and IBM Graphics pr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e symbols similar to those which are used on the scree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on FX-100 has no such symbols in its character set so the +,-,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bols are used.  Examination of your printer's manual should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th the information required for setting up these table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ware that some printers will print more slowly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characters, such as the chart building symbols, ar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print line.  If yours is one such printer, you may consider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inter setup which uses the +,-,! symbols for producing "draf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of ancestor charts and use the more pleasing graphic symb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f you have a printer for which none of the supplied tables work,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interested in receiving a set of the control sequenc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bols that do work, along with the name of your printer, so that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dd it to the list of `supported' printers whose control sequ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lected under this program's `F3' option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 Size is used to describe the limitation of the output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in characters/line and lines/page based upon both the fon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initialization parameters specified as well as the phys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pap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9 different tables may be saved.  Table number 1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ble that will be loaded upon entry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 notes concerning the printer control sequ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first two entries in the table are sent together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before printing each report.  If necessary, they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single 16 character initializati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he decimal number `255' may be used to mark the end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rt control sequence to prevent sending extraneous tr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If your printer doesn't recognise a `form feed' contro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ut a decimal `255' in the first character o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y for "Advance to Top of Form" and the report program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multiple line-feeds to advance to the top of a page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also want to do this if you are using an "odd size" for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reset the form length i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If you are using a printer which requires you to manually f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sheets of paper for a report, you can for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programs to stop at the top of each page by putt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'254' as the last character (before the '255')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entry for 'Advance to top of For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The table for the HP LaserJet+ is intended to make us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nt compressed LINE PRINTER font of that printer and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correctly if a font cartridge is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The table for "Dataset" is intended for routing reports to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This has been used by some to print reports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DEWAYS printing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System "File"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Name Table (or more consistently, the Dataset Name Tabl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s the default values to be used for family dataset,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set and printer output file specifications.  Included in the "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tion" is the designated drive which is to conta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(that's the character preceding the ":").  Default valu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NAM    Name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ADR    Address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OTH    Miscellaneous information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ANCESTOR.WRK    Ancestor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DESCNDNT.WRK    Descendant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:             Printer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: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for systems installed on a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)  C: for systems installed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entries in the table may be changed temporarily within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uses it.  Permanent changes may be made using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3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s for making changes to the tab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use of a RAM disk (usually designated as C: drive on sys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hard drives) to hold data and/or work files.  This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ly improve the performance of the system in creating wo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and producing reports.  It also reduces considerab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wear and tear' of mechanical disk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You may wish to maintain multiple family files u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ary surname as a prefix for each set of files. 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table default values would be the set of values up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work is concent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If you have two drives on your system, you may wish to assig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of the files to each of the drives.  This may requi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ing the program diskette from drive A at times.  Rea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s in sections II.B.4 and III.B concerning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If your system has no printer, a printer designation of SCR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sult in all printer output automatically going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without the program's asking whether to send the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extended system should note the following conven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s for datasets used only in that set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prefix for the default index file name is taken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name for the NAME dataset.  To this the suffix `.NDX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he first character of the default ancestor work area nam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for the drive designator for the SELECT, TRANSF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RG datasets, as well as the RELATIVE.WRK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