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"AVIEW" V1.2 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Prompt and/or Message, for Viewing Ansi Files, may be confus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1.  I fixed that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While Viewing more than one Captured (Multiple Screen) Ansi Files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Esc Key (while Viewing an Ansi File), you Abort View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the Next (Optional).  If you press the Esc Key at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, then you go back to the Main Menu. In V1.1, if you Pressed the Es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le Viewing an Ansi File), you were sent 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No longer will you see (occasionally) an Error message (harmless)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AVIEW due to an Abort while Viewing Ansi Files.  This may cause Conc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m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VIEW" V1.3 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A Rare Type of "Glitch" (Viewing Files in Text Mode) wa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More Cosmetic Improvements were made, and some Prompts adjusted f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A Better Demo of "AVIEW'S" Potential is provide with an Actual "Captu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