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@W@#g   j@@@@@@@A@@@g   p@  _p@@WWg_     #@@r    j#@V@mg    jgWV9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QQF   jQ  jQQQ     `QQQg gF   QF   TQQk   jWQQQ   jQg    Q   QQQ`   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        jQQQ____  `QQQQ'    Wt  jQQW'   Q QQQL  TQQQQg_   BQQg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QQQc "$QQf jQQQ"""'   jQQQg      _pQWP    jf jQQQ   "WQQQQQc QQQg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QQL  jQQf jQQQ      jQ^QQQg   _pQW'___  jQmmmQQQg Wf  `"QQQ TQQQ    j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QQ__jQQf jQQQ     j@   QQQQ jQQQQQQQQL Bf    QQQ !Q___jQW'  9QQg__j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^^` `` ````     `     ```` ````````  `     ````  `"^^       `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is  a  convenient  tool  for creating ascii-a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nders BMP and PCX files with 2 and 256 colour palet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is  very funny to convert pictures of your frie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 them  with the plain text editor. But be awar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 can be somewhat weird or comic, so be cautiou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understand your intentions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images  are  saved in a different format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to  convert  them  with  your  favourite graphic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 or BMP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is not the Optical Character Recognition (OCR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 if  your  image  contains text do not expect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ed in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 are  no  limitations  for the image dimensions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be of reasonable values. Also they don't have to b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visible by eight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FREQUENTLY ASKED QUESTIONS (FA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How do I customize the fil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Filters  are  the  small  files with .RDF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 contain  characters  which  are  used  in the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The set of those characters can be full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 the user, eg. using the text editor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characters  are  written  in  _ONE_  line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-Of-Line characters unless you want them to be ther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ning  to write a small proggie which will ease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What do the "Textforeground" and "Textbackground" values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actly do? What are their maximum and minimum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The routine which GFX2ASC uses in monochrom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s that characters are bright white letters o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 (the same does BMP-2-TXT by Graeme J. Scot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roach makes the rendition very simple and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 are  not  used  then.  But  in case of the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ages  it  looks  different. The algorithm leaves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user interaction. The characters which ar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 in  the rendition process can have different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 letters and their background. Thus the 'space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 TextBackground=20  is  brighter than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   equal   to   5,   and   the   'A'   characte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Foreground=800  is  dimmer  than with th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 to  1200. It is obvious that the dot character '.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 pixels  than  the hash character '#', but if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 with  greater  values  of  both/one of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 can have equal or even greater total brightness.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ppens  when  the  TextForeground  valu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Background ?  Well,  the  result  will  be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erse  option  is  was  turned  on  and the Text**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were swi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  can  tune  those  parameters values to achie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   If  your  output  file  is  too  dark,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ase  the TextForeground  option.  And  when  it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ght,   then  the  TextForeground option  valu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reased.  When the contrast is too high, the Tex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needs de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of those parameters is &lt;-32768,+3276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SETUP.INI file is not presen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will create the default one. You can find t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which affect the rendition process. They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ndition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arameter specifies path for the RDF filter.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you can select the set of character of which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image. You can create your own RDF fil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n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is  a  very advanced option. If don't kn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y  much  you  can  skip  this  section.  F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miliar  with  this  kind of computer knowledge i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 say  that  it  contains  data  of  all  8x16  siz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 It is sorted in ascending ord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xtFg" and "TextBg" aka "TextForeground" and "Text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parameters were described in detail in the FAQ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option  makes GFX2ASC to produce the negative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ful when you want to print your pictur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TranslationPa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 saves  values  of parameters defined in the GFX2A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 into  the  output image generated by GFX2ASC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  you  if  you change it and would like to trans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if  a  _FREEWARE_ program, unless you make mone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case  you  use  it for the profit, a small fee of $10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in other currenc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it for educational purposes or just for fu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 pay  me anything, but I will be pleased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 both  know that I cannot in any way investigate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 with  your  copy of GFX2ASC, so this agreemen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rust that you are not cheating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  can  be  freely distributed on FTP sites, WWW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s. But integrity of the archive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at I wanted to say. Thank you for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the student of Interdisciplinary Studies in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ences  in  Cracow.  I  am interested in organic chem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ing  programs  is  just my hobby. I doesn't take mu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which  is  mostly consumed by my studying. Anyway my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 are  usually good or very good (As and Bs in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).  I  am  20  years  old  and  I  am  qualify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scien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jciech Mig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. Piastow 23/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-624 Kr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ker@v-lo.krakow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.v-lo.krakow.pl/~coo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ther stuff an m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will be gratefull for any comments and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2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won't  be responsible for any possible mis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 any  damage caused by GFX2ASC. (blah, blah, blah.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disclaimer stuff)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was  written using a Borland C 3.1 in december 1997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2.5  hours  to create the first working vers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es for watching TV, eating and guessing BMP format)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 to make a program which could produce images I'v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 MUDs and servers. The first result was surpris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bit  of imagination first converted images really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MP source. I didn't expect that the very simp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used could give such a good result (firstly I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ural net). But it works fine and that'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not handle this number of col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 means  that  the  input  image has th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 isn't  supported  by  GFX2ASC  (like  True or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)  or  is  not  proper for given image format (lik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ur  BMPs). Possibly the file is damaged or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better than mine or was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ly supporte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</w:t>
        <w:tab/>
        <w:tab/>
        <w:t>#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P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</w:t>
        <w:tab/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CX palette is dam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 error  is  caused  when  the  input PCX imag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urs has incompatible palette structure. Try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  using  other graphics program and then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e.  This  version  of  GFX2ASC  supports  only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 3.0  (I  think  it is the most popular on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 RLE compressed BMP file, not supported by GFX2AS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MP images can be compressed using RLE method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's  not possible to use them with GFX2ASC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ve  this  problem  is  to load and save them as pla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 with a graphics program which handl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haun E. Bogdanov from Russia: the _very_ first GFX2ASC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o has found some free time to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raeme  J.  Scott:  author  of  BMP-2-TXT.  I  discov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  in  September 1998 and I was very surprise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guy who wrote such programm for PC. 8-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edric Simillion from Belgium: amateur photo-artist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GFX2ASC to process his pictures. He showed one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ormed works on  the  "Entree  en  matiere"  exhib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was organised by students  of  the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hent and which took place from february 1st  until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th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(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()))))))),.       &gt;&gt;huh-huh&lt;&lt;         ,---,,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))))))//((\     check it out,       (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\( \))( \(/)    Beavis...we're,     (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          \\  like, in "ASS-kee."   (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    _   \    &gt;&gt;huh-huh-huh&lt;&lt;     (_(_((((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\  /    \   /                     (    , \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(.  .    \  /                      |   /   )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,     |    ,)     yeah. &gt;&gt;heh-heh&lt;&lt;   |\ /   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^\/^   /      that's COOL! hey,   (.(.)    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/     Butt-Head...you're    /_      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(-&lt;&gt;-) /         an "ASS-kee."  \  /__)   ^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--  /           &gt;&gt;heh-heh&lt;&lt;       /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__ /                             )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//\/\\/\//\/\//\/\\\/\     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-|__|-__   \                      /     __-\__|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        )  &gt; BEAVIS AND BUTT-HEAD &lt;    (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|AC//DC|_|  /                      \    |_|METALL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|      | |   \/\//\/\\/\\/\//\//\/\ TM  | |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icture was found on the disk in the Computer Roo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ts author and you don't want it to be here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, I am not a fan of this stupid cartoon, I just li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in this particular pi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