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ckComm 1.14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lecommunications program from Rock.  Features dialing directory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5 built-in protocols, capability to add external protocols,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, screen snapshot, built-in help, and easy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ockComm is not part of the set of Rock Utilities.  The R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set of shareware programs written by the sam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section names are preceded by an asterisk,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m using file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comm is a basic telecommunications program, providing a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macro keys, 5 built-in protocols, capability to ad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, log file, dos shell, screen snapshot, built-in help,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.  Version 1.14 is released to the public domain, mea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without charge and may be copi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reason RockComm was written was to provide a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is more easily accessible to people with visual impa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most of the existing communications package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ll screen output through standard "BIOS" call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ed by other programs, such as speech synthesizer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cy windows, status lines, dialog boxes, pop-up warnings or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  These visually appealing screen techniques can make acc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if the screen can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-windows, no-menu interface also appeals to some non-sight-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who don't want the glitz and "automation" of fanci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For example, it's nice to be able to shell to DOS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dials a number, as it typically won't connect to another modem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0 seconds.  RockComm isn't for everyone, but it appeals to som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ices and pros alike, and if you use communications programs a lo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che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ay be obtained in RockComm by pressing the F1 key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ork if you are already in the middle of another RockComm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updating a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displayed by the help comm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for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to update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to modify communicatio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to download (receiv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to upload (send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to display the curren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7 to change the curren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 to togg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for screen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to view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to toggle the full-screen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4 fo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for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0 to Alt-9 for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pause until nex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toggle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give 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2 to paus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ing directory is compatible with the format used by Procomm Pl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rogram written by Datastorm Technologies, Inc. (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-1988.  To use their directory, simply rename "PCPLUS.DI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OCKCOMM.DIR".  The dialing directory file must be called "rockcomm.d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 present in the directory from which RockComm is star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Comm is started, it reads the entire directory into memory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file again unless you upd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dialing directory entries, press Alt-U. 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entry you wish to update, or if you'd like a lis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irst.  You'll then be asked for each option, includ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phone number, baud rate, and other mod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ockComm is started, a "modem initialization string"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modem.  The string us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1 S7=255 S11=55 V1 M1 L1 X1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a user-settable parameter in a future release of RockCom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atisfy the basic initialization needs of Hayes-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nually type any "AT" commands to the modem yourself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M0" if you wish to silence the modem speaker even whil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the hangup function, RockComm waits a second,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"+++", waits two and a half more seconds, sends the string "ATH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its another half second.  While not fool-proof, this technique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phone with most Hayes-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Comm acts as a "dumb" terminal with few terminal emula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puter systems transmit special characters to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for example to clear the screen, place the cursor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n the screen, or change the color of the incoming tex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erminal emulation standard is called "VT100".  RockCom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is standard.  If special VT100 characters are reciev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s normal ASCII characters, rather than interpreted as spec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not strictly true if you are using a "resident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NSI.SYS included with DOS, which intercepts normal output. 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understands some VT100 codes, so you may achieve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100 emulation by including the command "DEVICE=ANSI.SYS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Comm currently offers 5 built-in file transfer protocols: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odem, X-Modem CRC, 1K X-Modem, and Compuserve B/B+. 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tocol to use each time you upload or download a file (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Page-Up and Page-Down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B/B+ is automatically initiated when an ASCII 5 (Enquiry c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.  A future feature will be added to allow you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on.  1K X-Modem is the fastest of the X-Modem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rnal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Rockcomm offers the ability to use one external protoco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, you must create two batch files, called uploa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bat, that call your external protocol program.  Rock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ese files when it begins running.  If it finds them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your protocol for uploads or downloads, option 6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ernal".  Choosing it will cause Rockcomm to execute the upload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bat file that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Rockcomm also sends parameters to these batch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, it sends the current baud rate and the port being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For uploads, it sends the baud rate, port, and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.  For downloads, your external protocol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 the names of files being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of how Rockcomm would call your download.bat fil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shelling to DOS and typing "download 2400 2"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at 2400 baud, using COM2:.  An example download.bat and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included with Rockcomm, and both work with the "DSZ"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Z-Modem protocol produced by another company. DSZ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any sources, including Rock'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Comm assumes that you are using a Hayes-compatible modem, mea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Hayes "AT" command set.  These commands ar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uch as the dialing directory and cannot current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s COM1: through COM4: should all work.  The default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:, and to use COM1:, type "rockcomm 1", or whatever the port,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size is limited to 32 K-bytes.  This is how many characters Roc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old in its memory without displaying them to the screen.  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m as it recieves them, but if you are executing a Roc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they aren't displayed until you are done.  However,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000 characters pass by the screen, the initial ones will be "l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000 is a pretty large amount of text, but if you want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any characters, just don't execute lengthy RockCom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incoming text is paused, for example at a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ssible source of buffer "overflows" is if an output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r or speech synthesizer handles characters at a much slow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characters are coming in to the buffer.  Many printers and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have their own memory buffer to prevent this from be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ffer limit poses a problem for you, let us know, and we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an adjustable buffer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ockComm can "lose characters" when the incoming 16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ed (see "Buffer Siz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ancelling uploads/downloads with the escape key is often de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with the CompuServe B protocol.  The CompuServ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ails to halt when it encounters sever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cros allow you to assign character strings to the keys [Alt-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[Alt-9], which may then be used to transmit the assigned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actual typing.  RockComm macros are stored in the same forma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Procomm Plus, allowing for 10 macro strings of up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macro string, simply press the appropriate key, Alt-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esent control characters within a macro string, use the ^ ("car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llowed by the letter of the control code you want. Thi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ly be used as ^M, meaning, control-M, which is the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.  For example, the macro string "line 1^Mline 2^M" w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valent of typing "line 1", pressing return, typing "line 2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retur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re can be only one macro file active, "ROCKCOMM.KEY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ed if the program finds it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arted.  To use a Procomm Plus macro file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OCKCOMM.KEY", for example, "rename pcplus.key rockcomm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Comm was written by Rob Argyropoulos, a computer engineer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of experience in the field of enabling technology.  Additionally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yropoulos produces a set of more than two dozen general IBM P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Rock Utilities, sol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Systems can be reached through E-Mail sent to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1270,146], GENie I.D. R.ARGYROPOULO, or to "Rob Argy" on the DB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, a tech support system for another firm's products, at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2-9160 (2400 Baud, None, 8, 1).  Rock's current telephone number is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1-9123.  Feedback and suggestions are welcome; I'd love to h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-level communications routines used in RockComm com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Turbo Pascal unit "IBMCOM.PAS", by Wayne Con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-Modem transfer routines XFER, written for use with IBMCOM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nd donated to the public domain by Andrew Bar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ing directory and key macro file formats were designed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Storm Technologies' Procomm Plus software (Copyright 1987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torm Technologies, Inc.), in order to enhance 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.  (You can read the dialing directory or macro file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ing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Kasey for providing prodding, testing, and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