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3682862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0155599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