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- simulate GOLD key with NUM LOCK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s a simple TSR (Terminate and Stay Resident)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make it easier to use Kermit as an emul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nn series terminal (where nnn is at least 100) with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(the one with separate numeric pad and cursor ke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LD does is make the NUM LOCK key transmit the code fo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this is normally mapped by Kermit to the VTnnn GOL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(by using the SET KEY command of Kerm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look almost exactly the same as a VTnnn keypad (the long +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; that is two keys on the real termi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LD, simply place the GOLD.COM file in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path,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e program, and NUM LOCK will cease to work a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will instead operate the same as the F1 key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venient, so it is possible to turn off th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to turn it on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LD state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rst call, this is the only effect if the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).  The program can be set to an initial OFF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the first time with the OFF parameter if required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perate with the initially installed copy of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 (it is, however, very small; only 432 or 49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 required, depending on the operating mode (see below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the original NUM LOCK function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FF.  This is useful if you are inside an application an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has been left ON accidentally, and GOLD is also 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HIFT and NUM LOCK will toggle the NUM LOCK sta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(just as NUM LOCK does on its own when GOLD is 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urn GOLD on and off without call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key combination ALT and NUM LOCK will turn GOLD of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and on if it is off.  Note that ALT and NUM LOC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exactly as a normal NUM LOCK, so no functionality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, GOLD may be loaded using the LOADHIGH comm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pace if upper memory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may not contain BIOS support for this program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GOLD automatically uses an alternate operating mode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keyboard interrupts) which will work on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However, this method uses slightly more memory (49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432 bytes) and requires a high degree of machine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where GOLD appears to have no effe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of the particular modes is forced.  In many cases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ue to a version of the KEYB (or KEYBxx) comm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non-US keyboards; it steals the keyboar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s to honour the keyboard intercept request from G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generally to use an earlier version of the KEYB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untry specific versions such as KEYBUK) or to use a 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a PC-DOS system; these appear not to ha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GOLD has been changed to use a different multiple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 am told makes it work OK with KEYB in cas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do so (thanks to David Denholm)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D is easily altered without rebuilding GO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INT 2FH multiplex interrupt to install itself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plex ID of 0DCH.  This may be changed if it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.  The key to which NUM LOCK is mapped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t is also possible to force GOLD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(BIOS keyboard intercept, or direct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above items is obvious on exa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f you do not have MASM, it is easy to p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vant values are stored in easy to find places -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H, 103H and 104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has been tested on PC-DOS 3.0, 3.1, 3.3, 5.0, MS-DOS 3.2, 3.3 and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OS mode session of IBM OS/2 versions 1.2 and 1.3. 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n IBM PC/XT compatible (PC-DOS and MS-DOS all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 (PC-DOS version 3.3) and an IBM PS/2 Model 80-111 (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3.3 and 5.0, and OS/2 versions 1.2 and 1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sist of the following file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if you pass the packag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.COM</w:t>
        <w:tab/>
        <w:t>- executable program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.DOC</w:t>
        <w:tab/>
        <w:t>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.ASM</w:t>
        <w:tab/>
        <w:t>- M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BAT</w:t>
        <w:tab/>
        <w:t>- batch file to buil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.TAK</w:t>
        <w:tab/>
        <w:t>- Kermit TAKE file to define keyboard for DE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, all over the world, who have contact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GOLD.  There are too man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and many people made the same or simila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me, Bob E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@ukc.ac.uk (USENET) (preferred over ibmpc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ibmpcug.co.uk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6,2770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227 764000 ext 7589 (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- added some additional safety code to the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- changed default multiplex ID value to 09FH to fix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versions of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- added SHIFT and NUM LOCK facility to provide original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LT and NUM LOCK facility to change GOLD statu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interrupt intercept incompatibility with some clon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non-detection of BIOS intercept suppor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de to use direct keyboard interrupt handler i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intercept facilit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- initial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