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etwork FAX-sending gateway program, release 3.0 bet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C/- Cardiology Dep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ortion consists of the program FAXBATCH.EXE,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anyone wanting to send a fax.  FAXBATCH.EX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the mail directory of the Netware account FAX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n the current server, and creates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for sending 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FAXBATCH program can prompt for file nam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e is given), can delete the file if it is successfully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ail directory of a account named other than FAX,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specified.  If the /EXT option is us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mitted with some extension other than its cur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ust be specified unless Novell netware is ru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lled FAX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an *, # and the digits 0-9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AXB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TCH &lt;file&gt; [&lt;number&gt;] [/DEL] [/ACC &lt;user&gt;] [/DIR &lt;fax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/EXT &lt;file extension&gt;] [/SNDR &lt;sen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ax account or directory is specified,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environmental variable FBDIR.  If FBDI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be used will be read from FBACC, and if FBAC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 of FAX is assumed.  If no sender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environmental variable FBSNDR, or if that fai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ly, users must have the create right in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ax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or PC Magazine's WINCMD utility is provi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ortion of the software consists of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2MAIL.EXE, PROCESS.EXE and TASK.EXE) that I've written,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OLL.BAT and SENDAFAX.BAT) and FAX software courtesy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urboPower (who specifically state that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LL.BAT polls the various file servers, using MAP2MAI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servers, PROCESS.EXE to send out faxes, TASK.EX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allow a neat exit from the loop, and, optionally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EXE program to log off each server after poll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OLL.BAT is written for Netware 3.12; for use with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Netware 4 it should be much simpler (only po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site, groups of servers are polled separated by sixt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 Polling too frequently loads the polled fil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excessively, polling too infrequently causes excessiv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ing out of faxes.  Logging out of a file server af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urs an overhead, but avoids tying up one connection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workstation (map2mail currently only supports 8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MAIL.EXE maps the specified drive to a user's mail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AP2MAI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2MAIL &lt;drive&gt; [&lt;server&gt; [&lt;username&gt; [&lt;password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name is given, the default server is assum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specified, it is assumed that the server is alread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ssword is given, it is assumed that the account is un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w attachment to a server is made unless it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ecified account's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checks all batch files in a directory and may th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.  To be run, all non-blank lines in a submit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 line from the file PROCESS.DAT (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ROCESS.EXE).  The syntax for PROCESS is PROCESS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awning an environment, PROCESS.EXE defines to new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the server on which the batch file was found) and OW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EXE waits for user input with a timeou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"&lt;string&gt;" [&lt;time&gt;] [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in double quotes if it contains spaces.  TASK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of Y or N, and times out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no key is pressed, defaulting to Y unless 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It sets the ERRRORLEVEL to 1 for yes, or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AFAX.BAT is called by the batch files placed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FAXBATCH.EXE.  This may need to be modifi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but should be fair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rsion of SENDAFAX.BAT uses a FAX package by Turbo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, which requires an additional program (CHECKLO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log file and set the DOS errorlevel according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site, it uses a PABX line, and the utility ERRORLE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end a zero to any number longer than five digi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WRITELOG, which allows logging of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FAXBATCH on other servers, the polling account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he directory containing faxes (normally its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d to report results by mail requires the creat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' mail directories.  It need have no other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achine's account on its default server needs these righ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can rights to its own home directory and to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 or Netware 4.1 in bindery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or each target file server, put the utility FAXBATCH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irectory which is mapped into the user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or each target file server, create a user called FAX,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4.1) make sure it has a mail directory.  Optionall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asswords and/or station restriction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sing PCONFIG (which comes with Pegasus mail), set u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gateway with the settin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&gt; nul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On one of the servers (in our location CARDIOLOGY)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files in the home directory of the user called FAX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NW3 to *.BAT and set up the login script to 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dit your copy of POLL.BAT to reflect your serv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Edit your copy of SENDAFAX.BAT to tweak its behavior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particular, remove the PABX handling if you do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eboot the fax server machine, and have it log into it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, where it should 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in NDS mode (I haven't tested this, so I'm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ut the utility FAXBATCH.EXE in a public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 into the user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reate a directory where users have Create rights, where the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sing PCONFIG (which comes with Pegasus mail), set u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gateway with the settin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/fbdir &lt;path&gt; &gt; nu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n the run command above is the directory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lace the rest of files in a directory acces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AX, copy *.NW4 to *.BAT and set up the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dit your copy of POLL.BAT to poll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Edit your copy of SENDAFAX.BAT to tweak its behavior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particular, remove the PABX handling if you do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eboot the fax server machine, and have it log into it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, where it should 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r non-Netware network (again, I've not teste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ut the utility FAXBATCH.EXE in a public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 into the user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reate a directory where users have Create rights, where the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sing PCONFIG (which comes with Pegasus mail), set u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gateway with the settin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/fbdir &lt;path&gt; /sndr ~n &gt; nu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n the run command above is the directory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lace the rest of files in a directory accessible to the f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opy *.NNW to *.BAT and set it up to 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dit your copy of POLL.BAT to poll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Edit your copy of SENDAFAX.BAT to tweak its behavior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particular, remove the PABX handling if you do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eboot the fax server machine, and have it log into it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, where it should run 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please send me a mail messag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.  This makes me feel good and encourages me to improv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                 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                    Phone   (+613/03) 342 8727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                         (+613/03) 387 4203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3050                          Fax     (+613/03) 347 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