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ef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8/92 Matthew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, Suggestions -&gt; millsm@c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yourself in charge of several computer labs full of IBM PC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s several different configurations which you must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Sound scary? It is, and that is my job.  I work for the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university which has several student labs.  I wrote this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dentify the station numbers on our printer banners with our network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Banyan at that time) but after using it a semester I fou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it such as setting our stations IP addresses (No BOOTP ser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specifying hardware availability to picky programs.  If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of work this program should be a helpful and powerful too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knowing how you use it in your sites, please drop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llsm@c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Pref looks for a network card in the machine and find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ard.  Every card has a unique hardware addres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Userpref then parses a data file looking fo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file. Once it finds it UserPref changes se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xecutes dos commands, and displays sh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ical installation would be to have UserPref and its dat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 The stations connect to the file server and execute User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login script.  The data file is on the file ser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configurations from wherever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ut the USERPREF.EXE on the network in a utilities directory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an execute from. I have this directory as part of the pat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but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next step is to collect the hardware addresses of the s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rded all the HW Addresses when you installed the cards, Goo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like me you didn't type "Userpref /i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ef will look for the network card and display the hardware addres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.  If UserPref cannot find the card (and you know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check out the TECHNICAL section for curre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 your favorite text editor to create the data file.  You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DAT file included to see all the details of the data fil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enter the hardware address on a line as shown be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00:0C:0D:17:45:88:   ; This is s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the semicolon is a remark and will not be parsed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s you must use the upper case character (ei: A0 instead of a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s that follow you enter the commands to configure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different commands you ma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=VALUE  - This sets the environment variable "VAR"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VALUE". The variable must be in upper cas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an be any case. Having an empty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the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   - This will execute a dos command. 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on the 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essage   - This displays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          - This command erases all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est out your data file by connecting to the server and running the</w:t>
      </w:r>
    </w:p>
    <w:p>
      <w:pPr>
        <w:pStyle w:val="PreformattedText"/>
        <w:bidi w:val="0"/>
        <w:jc w:val="left"/>
        <w:rPr/>
      </w:pPr>
      <w:r>
        <w:rPr/>
        <w:t>UserPref program on the station you entered.  You can use the /v switch to</w:t>
      </w:r>
    </w:p>
    <w:p>
      <w:pPr>
        <w:pStyle w:val="PreformattedText"/>
        <w:bidi w:val="0"/>
        <w:jc w:val="left"/>
        <w:rPr/>
      </w:pPr>
      <w:r>
        <w:rPr/>
        <w:t>get a display of the commands executed by UserPref.  If everything looks fine</w:t>
      </w:r>
    </w:p>
    <w:p>
      <w:pPr>
        <w:pStyle w:val="PreformattedText"/>
        <w:bidi w:val="0"/>
        <w:jc w:val="left"/>
        <w:rPr/>
      </w:pPr>
      <w:r>
        <w:rPr/>
        <w:t>then add the UserPref program to the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DETAI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file is an ordinary ascii text file which holds the individual</w:t>
      </w:r>
    </w:p>
    <w:p>
      <w:pPr>
        <w:pStyle w:val="PreformattedText"/>
        <w:bidi w:val="0"/>
        <w:jc w:val="left"/>
        <w:rPr/>
      </w:pPr>
      <w:r>
        <w:rPr/>
        <w:t>configurations of the stations in the lab.  When UserPref runs it opens the</w:t>
      </w:r>
    </w:p>
    <w:p>
      <w:pPr>
        <w:pStyle w:val="PreformattedText"/>
        <w:bidi w:val="0"/>
        <w:jc w:val="left"/>
        <w:rPr/>
      </w:pPr>
      <w:r>
        <w:rPr/>
        <w:t>file with read access only so the data file can and should be placed in a</w:t>
      </w:r>
    </w:p>
    <w:p>
      <w:pPr>
        <w:pStyle w:val="PreformattedText"/>
        <w:bidi w:val="0"/>
        <w:jc w:val="left"/>
        <w:rPr/>
      </w:pPr>
      <w:r>
        <w:rPr/>
        <w:t>protect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ing rules are fairly sim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comments with a ";". Any text after a semi-colon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character on a line is a colon (:) then the line contain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ware address - Compared with your cards HW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LOBALS - Settings for every station. Globals should be at the top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can be placed anyw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EFAULT - Settings to use if the card isn't found in the list y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ettings should always be at the bottom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anywhere (though the address may be later in th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mount of commands can be listed after an address. Anoth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gnal the end of th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ord surrounded by percents will be replaced by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(ei: if DOM=130.86.90  then %DOM%.20 will become 130.86.90.2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rcent signs in a row will become a single percent sign (ei:  %%=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ing end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the HARDWARE ADDRESS -  Userpref attempts to find the addres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for the existance of Netware, and asking IPX:SPX for the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tware is not available it scans the IO ports for a Western Digital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Western Digital card is found Userpref give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or looking up 3-Com cards is included but not compiled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writing to IO ports which can be fairly risk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articular card you want to add you can attempt it on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through the packet driver source for that card.  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ADDR.C as an example.  And if you need any help you can email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AL ISSUES - When a program start executing it gets a copy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s environment table.  Any changes to the programs environment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st when the program quits.  UserPref makes changes to the par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able by tracing up the PSP block. It does not go to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SP chain, just the immediate parent. In short, you must run userpr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oot command.com and not a child.  UserPref does not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 limitations so be sure you have enough space 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(check your DOS manual for setting thi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