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 is an algorithm for obtaining a  very  fast  fit  of  a  s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s.  It  works on the principle that a sum of exponentia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ution of a linear homogeneous differential equation with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.  The  integral form of the equation is used.  "Int.lev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gree of the integral equation,  and so is equal to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ponentials being f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running the fitting procedure,  the first thing you will not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d line going more or less through the data.  It is  the 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 of  the  data.  Do  not  worry if it does no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fine features too well,  the important thing is tha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best  least-squares" fit of the Legendre polynomial ser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 few  events  happen  nearly  simultaneously:  the 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id  with  the exponential fit (in deep blue),  the resul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appear in a rectangular window, and the residual (in blue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residual appear (suitably scaled) in a furthe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ood fit  can  be  identified  by  the  following:  the  blu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ying the data is close to the original data, the residual is f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grated residual is evenly distributed about zero,  and th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quare deviations is sm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used to display the residual is  the  last  window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by  Graph-H window and V window.  For example if "H window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2 and "V window" is set to 3,  then the last window is window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the residual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Int.Level- The number of exponentials to be fitted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8, minimum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Poly.degree-  As  an  intermediate  step,   the  data  i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 by a finite Legendre polynomial series.  This has the t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of reducing  the  data  set  to  a  manageable  size,  a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  the  data  in  a  rational  manner.  The maximum is 50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is 2x(Int.level+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Run fit- Start the DELP fitting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Baseline-  The  baseline   may   be   calculated 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Baseline  AUTO"),  or  an  estimate may be made in advance ("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").  Use this function to toggle between the two.  What come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east squares" fit of an integral equation to the  data,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  rate  constants (inverse time constants).  If the 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known,  then one coefficient of the polynomial series (that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used  to calculate the rate constants) has to be discar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aseline is known,  then a more accurate estimate  of  the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may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 selecting  "Baseline  SET",  a  line  and  a box should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they do not,  then press "Z"  to  zero  the  base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cursor may be moved up and down using the arrow keys, 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n a number.  Note that the steps widen with frequently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trokes.  Press &lt;Esc&gt; when you have positioned the cursor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 that  the exponential amplitudes and offset are calcul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and separate procedure,  so if the calculated offset diff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 % from your estimate,  then this suggests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was in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Split run- There is the option of running the fit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wo separate sections of data.  This is useful for exampl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litch in the middle of an otherwise good trace.  It is 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function where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Append- Write the results of the last fit as an ASCII string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ASCII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Overwrite-  Replace  the  contents  of  the outpu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he last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Delp file name- The name of the text file to which  th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fit will b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Clear- Clear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Skip points- There is the option to decimate the data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ful  if  you  have  32,000 data points to be fitted (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),  and you have only a 8086 processor running at  4  MHz!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ntering 10 here means that only every tenth point i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, so if there is a large component of random noise,  then fi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Mode for output- There are a number of  ways  of  recor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he DELP fit in an ASCII  file.  The  exponential  rat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 constants   may   be  written,   or  the  differential 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.  Also further info about each individual fit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 sweep number,  baseline estimate etc may be  recor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affects the form of the number appearing on screen:  wheth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te constants, time constants or Q matrix ro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Exponent.(ial) weighting.  This option may be toggled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on, the section of trace selected for fitting is we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exp(Lt),  where L is the Weight rate selected  be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of  this  is  that  some  data  may  contain  widely 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s with a lot  of  noise,  so  that  the  faster 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s  little power to the total signal.  By selecting a narr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window,  this problem may be overcome.  An altern-ative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  the  points  containing  the  faster  exponential. 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way to do this within DELP is to multiply the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by a single (usually decaying) exponential.  The  effect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containing two exponentials with rates L1 and L2 is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with  exponential  rates  L1+LW  and  L2+LW,  and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offset (or Baseline is set to AUTO) there is an additional  L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 component.  If the Baseline Set option is being used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roblem, LW is automatically subtracted from L1+LW and L2+L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Auto option is used,  then the matrix being reduced to find 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2 has to be deflated by the known root (LW) before solving for 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2.  It is strongly recommended that the  Baseline  SET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en trying exponential weigh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is particularly useful for fitting noisy data with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exponential components (&gt;&gt;10), with relatively little ampl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ster compo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Weight  rate:  this  is used in conjunction with the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ing option described above.  An exponential  weight  rate  of  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section of data to be fitted is multiplied by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ecays  by  2  e's  worth over the selected range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Fix rates- When this is toggled to On, you are first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each of the proffered rate constants from the last fit (if an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 fits  will  be  performed,  minimizing  with  respec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 amplitud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P-Limit plot of fit: By default, the exponential fi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ntire portion of the trace appearing on screen.  If "Limit 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,  the fit is calculated (and displayed and plotted) only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defined  by  StartFit  and  EndFit  (set by cursors from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or from Graph-Set cursors-1: StartFit1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TTERN SEARCH (PtnSc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is  an  iterative  (read  VERY SLOW) procedure to find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that in this application finds a pattern that lead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 in  the  "sum  of squares",  and repeats it or chang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rate of converg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tting procedure is not recommended  for  fitting  expon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number of reasons.  Quite apart from the fact that i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s to false minima  close  to  the  true  minimum,  it  is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to set up and painfully slow compared to D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advantages are that any function (in general,  although not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itted,  and any variable may be  selectively  tweaked  or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Select the required equation, and make a note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Go to the Paramete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Enter the number of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Set the "maximum number of iterations to 1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Set "skip points" to the maximum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 Enter  your first guess at the parameters in the left column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wo columns will be updat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Leave the Parameter menu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Use the function Keep to preserve the values you have  just 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restore them later with Reset valu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 Use the function Search to begin the search for  a  solu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just  a  trial run to see if your estimates are anywhere n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only updated every tenth time that an improved fit  i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nce the maximum iterations needs to be quite hig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  If the fit is converging,  then go back to the Parameter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number of iterations, and decrease the number of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eaning of Append,  Overwite and Clear,  see D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OR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Re-Scale-  A  menu  for  adjusting  such  paramet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ation frequency,  scaling and number of points per  swee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if your data does not have a recognizabl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Filter- Digital implementation  of  analogue  (causal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ausal  filter  characteristics is available for filter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or part of a sweep.  Note  that  this  menu  can  be  reach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+"Q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FFT-   Creation   of   power   spectra,    averaging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/signal subt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Compensate Rs- This is a routine  solely  for 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physiologists  who do not have adequate single electrode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mp.  It is only useful if the  current  you  are  recording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 voltage  sensitive.  A purely Ohmic correction is mad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becomes what it would have been had there  been  no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 voltage error.  The correction is made by assuming an O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assumed electrochemical gradient (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holding potential and the reversal potential) and the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chemical gradient when the error voltage across the electr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Histogram- This is not written y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Multiply by:- This function changes  the  absolute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data. The scaling is also adjusted so that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at 1V for example will still be displayed as a data point at 1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are prompted to enter or edit a gain value:  "2" will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arent size of the data trace, "0.5" will halve it. {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Y  power  N-  When this function is selected, 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to whatever power is specified.  Note  that  if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 power  is  specified,  then  the data must all b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This function is useful for example in fitting a "n"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unit  model to data,  so that the data is expected to take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*(1-exp(L1t))^n * exp(L2t).  Taking the 1/n'th power will redu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simple  double  exponential with rates L1 and L2/n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enter two numbers.  The first concerns the scal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you enter the Y value of the data that will appear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n the screen after the transformation (if in doubt,  leav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zero  for  automatic scaling).  The second is the power by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ANSFORM-RE-SCAL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Re-scale-Full  scale  Y-  This  should be the valu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variable (eg voltage,  current,  temperature etc) at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of  a  16-bit ADC.  For example,  suppose you have a 16 bit A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+/- 10 V input range,  and  you  want  to  record  the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,  then you should enter "Full scale Y" as "10".  Many ADC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2 bit, moreover some devices write to the highest 12 bits of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nteger (as read by the computer) an example is the CED  1401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(AXON)  write to the lowest 12 bits.  The latter case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,   because  your  data  appears  very  small.   There 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s to dealing with data that is in the lower 12 bits: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  have  the  "File-12  to  16  bit"  option set to ON so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data is multiplied by 2^4,  the second option is to le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as  it is and set the "Full scale Y" range to 10 V (for a +/- 10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C input) x 2^4 ie 160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 Re-scale- Zero scale Y- This is the value of the  an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,  when  the  digital  representation  is zero.  Suppo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ignal to the ADC was offset by 1 V (ie you added 1 V DC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signal)  then the value you should type for "Zero scale Y" is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".  Alternatively, suppose that your ADC input range is set to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V (rather than -10 to +10V),  then "Zero scale Y" will be  "5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ll  scale  Y" will be "10".  I never have this set to any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zero,  so I cannot guarantee  that  in  all  the  algorithms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with a number other than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 Re-scale- Dig.�freq.- The digitization frequenc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ere in Hz.  For example 1 kHz should be entered as "1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  Re-scale-  Points  per  sweep- If your data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repeated traces,  each of the same length,  then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the  length  of  a  single  trace  or sweep as the number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 Re-scale- Time zero/ End of trace- "Time zero" i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se to refer to the beginning of a trace. "End of trac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for the end of the trace.  If you edit either of  thes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g.�freq" will be re-adjust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  Re-scale-  Header  size- If your data has a header,  i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bytes that refer to the digitization frequency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s etc,  that cannot be read by this program,  and you do not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bytes to be displayed as data points,  then you can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header here in words (a word is two bytes).  You can 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header size by setting Header size to zero and looking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splayed. The first "N" points will appear odd looking or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rst "N" points are your header.  Use  a  cursor  to  cou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oints, and set Header size to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 Re-scale- Y�scale�label- The label out on the  scale 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ither  the  label  read from the header file,  or a default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option to change it to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FORM-FILTER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Filter-Filter�data- This function starts the  filter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buffer.  The filter function is first gener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arameters selected.  The number of points filtered is the "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weep" (see above Re-scale menu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Filter-Type�of�filter-  There  is  a  choice   of 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s   to   common  analogue  filters,   two  non-causal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al) filters (Gaussian and sinc),  two differentiating fil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andpass filter.  In addition there are Savitsky-Golay and Wi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nc, Gaussian, Dsinc, 3ptdiff, Bandpass filters, Savitsky-Go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ener filters are non-causal,  and the Butterworth,  Besse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hebyshev filters are causal.  (By non-causal, we mean tha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ter depends on both the preceding  and  the  succeedin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filter  without  a  time  shift,  use the non-causal filte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minimal  relative  phase  shift  (or  "ringing")  use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 or  Bessel.  To  obtain  maximal  attenuation  at the cut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use the Sinc or Tchebyshev fil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fferentiate a trace,  use either the 3ptdiff  for  minimal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 attenuation,  or  Dsinc  (differentiated  Sinc function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specific attenuation of the differentiated sig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the very best signal to noise ration  with  known  sign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spectral densities, use the Wiener type filters (if you are b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nalogue filters are specified by their name, their roll-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o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Gaussian  filter  needs only a roll-off.  The Sinc,  Dsinc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pass filters need a roll-off and a  window  width  of  the 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 The  window width is the number of cycles to one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maximum that  are  passed  unchanged  before  a  modified  H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ised cosine) window truncates the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Bandpass  filter also requires a bandwidth,  which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wice the roll-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avitsky-Golay filters,  which is specified agai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points  (you  just  specify an approximate roll-off)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der" which is taken from the number of po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ly  there  are  Wiener  and  Wiener/scc  filters  which 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  a   noise   spectrum   (in  the  Transform-Transform  F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/signal-noise file),  and in the case of the  Wiener  filter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ignal spectrum (in the Transform-Transform FFT-Noise/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file).  The use of a system response spectrum is optional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 it may be legitimately assumed to be fla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 range  of  interest.  Without  a  system  respon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system response is assumed to be flat out to a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nter as the "Roll off -3 dB".  The Wiener/scc filter 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square events (single channel currents) as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, and prompts you at some point for the size of the square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advisable not to use these filters unless you really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going  on.   (see  Press  et   al,   Numerical   Recipes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Fortran/Pascal,  Cambridge.)  Note  that  there must be a vali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in the file that you are  prompted  for,  and  it  must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 of  the  same  number  of  points  that  you  specif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-Transform FFT-Ranges menu-2 power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Filter-Poles- The number of poles (analogue  filters 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 how  steep is the attenuation above the roll-off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poles then the steeper the attenuation.  The minimum is 2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Filter-Roll off -3dB- The frequency  at  which  the 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ttenuated by 3 decibels should be given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Filter-Local filter- Sometimes you  may  want  to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of  filtering  just  the  part  of  a  data sweep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rather than the whole sweep.  This function  does  tha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turns you to the Graph-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Filter-Window width- The half-width of the Hann window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ncate the Sinc,  Dsinc,  Bandpass  and  Bandstop  filter 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.  Widths  from  1 to 5 will work well with the Sinc and Ds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,  but  the  Bandpass  and  especially  the Bandstop fil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larger windows. It  is  strongly recommended that you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fore" and "after" power spectra for the shape of  response  you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sio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  all  the  filtered traces are preceded by an undefined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qual to the length (or half the length) of the  impulse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preceding section is "5-point averaged"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  Bandstop:  this  is  a function better performed in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,  however with a large value for the "Window width"  between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0 dB can be achieved for a quite narrow bandwidth (10% of Fc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r bandwidths, filtering several times (up to three) can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ANSFORM-TRANSFORM FFT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menu  is  used to perform power spectrum analysis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oints that may be analyzed is  4096.  The  newly 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may be saved/averaged to one of two files, labelled "Nois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gnal".  The difference spectrum may be calculated.  Any of the "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T",  the  "Noise",  the  "Signal"  or the "Difference" spectra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and dumped to an ASCII file,  or plotted to a prin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L or HPG instruction set.  In addition, some manipulation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tra may be made:  smoothing,  integration,  different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lution, deconv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FFT-Ranges- This brings up a menu,  from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select a range of data to transform,  either using "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ange" (allows you to move  two  screen  cursors  around),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n the start and end of the data range,  and/or the power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f the selected range is not a power of two,  then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zero-padded" to the next higher power of two. Normally, the spec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caled automatically for screen display, but it is also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Y scale range, and set the scaling to "Manual scaling O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 FFT-Go FFT- Using this command produces a F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data range, and displays it as a power spectrum,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of each compo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 FFT-Noise/Signal:-  This  brings  up a men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following can be selected:  the  "Noise  file",  the  "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,  the  "Difference  file",  or  the "Last FFT".  Whichever F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here is used when the "Plot",  the "Average" or  the  "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used.  You are prompted for a file name,  but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correct,  then just press [Enter].  Pressing "=" get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name (no extension) of the data file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 FFT-Average  FFT- The last transform is ave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ather the power spectrum is averaged) with  the  cont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e (Signal, Noise or Difference but not Last FF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you  are  not  allowed  to  average transform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 FFT-Clear average- Resets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so that no transform is represented by that file,  and 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veraged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FFT- Subtract menu- Do subtraction-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Noise and Signal files contain FFTs and b) the FFT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 a scalar difference of power spectra is calculated,  and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file  with  the  file  name  selected  under  Transform   F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/Signal-Difference   file   name.   This  difference  spectru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screen.  Note the option to "Smooth first".  The smo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set in the "Functions"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 FFT-Plot  the transform- Whichever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s plotted as a power spectrum 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FFT-Display window:- Select which plott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those set under the Graph Menu) to use for the plot  of  the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  FFT-Taper   edges-   To  avoid  spurious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discontinuity of data at the limits,  it is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o two things. The first is to subtract any offse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is as close as possible to zero at the limits. The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ade  out the data gradually towards the limits. 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ing functions offered,  but recommended are the  Hann  and  We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A  "square" window is basically no windowing function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data out to the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FFT-Baseline subtract- This option may b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OFF.  If it is on,  then on running the FFT (Go  FFT),  the 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 the  selected data range is calculated and subtrac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FT is calculated.  See above for when to use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FFT-Multiple FFTs- This  calls  up  a  menu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is possible to set up repeated FFT calculations, and ave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selected  file.  Either  the  same  data  range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sweeps (Consecutive sweeps),  or successive blocks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same  data sweep are used,  starting with the block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Ranges menu.  If the end of the sweep, or the end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reached, the calculation of FFTs ends graceful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 FFT-Output- The options are to  either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of  ASCII  X,Y  values,  which are the frequency (linear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t that frequency,  or to plot the data to a plot-file. 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  is  the same as the one specified under Copy menu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is appended to this file.  Either the PCL language or HP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,  depending again on the settings under the Copy menu.  Th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symbol used are those specified under the Laser menu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labels are written using the scale bar  font  and  siz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Laser menu-Change fo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-Transform-FFT-Functions-  A  menu of manipulation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lied to a spectr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 note that all manipulations will be applied to  whichev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Noise/signal/difference/Last   spectra   is   selected   und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/Signal:. Also note that no changes are made to the fil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file to be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ORM-TRANSFORM FF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ult.  by f.  The power spectrum displayed on screen is til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  by  an  additional  slope  of  2.  This  is  the  equival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ng the time series data from which the spectrum c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ivide by f.  This is the equivalent  of  differentiating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 data.  The  power  spectrum displayed is tilted down to R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lope of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nvolute with:- You are first prompted for a file  nam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the name of a file that contains a spectrum of the sam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s the spectrum that you already have loaded.  The  spectra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ultiplied together point by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nconvolute  with:-  Sorry  about  this  ugly  neologism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convolution". As above, you are prompted for the name of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ower spectrum.  The previously loaded spectrum  is 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by point by the deconvolution spectr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FT smooth. There are two ways given of smoothing the spectra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  depends  on  the  settings of the parameters below. 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ular filter (with a constant log-width) is used,  or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ength:. The number of points to be left unaltered by the tri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, and also the number of points to move R before increm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width of the filter. A value of 10 is a good star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rder:.  The  degree or order of the polynomial to be used to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trum.  If this is set to zero, then a triangular filt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This  means  of  smoothing is not very effective.  Eve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(20-30) for the order do not always  result  in  a 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spectrum. The maximum value allowed is 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tart FFT fit:. Which data point to begin the polynomial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nd FFT fit:. Which data points to end the polynomial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@Save FFT.  If you have,  for example,  the NOISE spectrum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pectrum is stored in a file "noise.fft",  then whe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ave  FFT,  the  results  of  the  last  manipulation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ise.ff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B Normalization.  Two points need to be borne in mind.  Firs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you  see displayed is a normalized spectrum.  If you ad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at each frequency,  you will get power in the  original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data, ie the vertical scale is not is power/Hz but power per F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.  The  second point to be remembered is that the norm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culated on plotting, displaying or manipulating the FFT, 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 change the Fullscale Y value in Transform-Rescale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hat you see when you re-plot the transform. (The transfor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 have   to   be   re-calculated  for  a  change  to  take 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CRO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-Go- Start  running  a  macro.  Characters  are  rea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macro  file  whose  file name is the last one to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cro  file  name".   These  characters  are   then   interpreted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-Macro  file  name-  Enter the name of the file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or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-Record- This function toggles  "ON/OFF".  When  you  tur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n, each subsequent key stroke is written to the fil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cro  file  name",  starting  at  the beginning of the file. 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a macro, then use this function again, ie toggle it "OFF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-Delete- At the moment this function is  unnecessary,  sinc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file is created on starting to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-0..9  preset-  Up  to  ten  macro  file  names may b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-Number of runs- This enables the macro to be repeated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ere,  and the macro is repeated that many times on pressing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 Go).  Note  that  the  number  is reset to zero by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macro: this is to avoid inadvertent use of the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Editing a macro file using a text editor.  Ideally you should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editor  that  allows  you to enter any character from #0 to #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for  example  the  keystroke  &lt;Right  Arrow&gt;  generat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a  null  character (#0) plus another character ('M'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 the  character  '^'  is  interpreted  to  mean  the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(#0),  so  instead of using the null character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'M' to mean &lt;Right Arrow&gt;,  the symbols ^M may be used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