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2510750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4653037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32268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6480896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1605976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5191308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0694169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