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309685178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47957365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338499614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822096100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694223634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963279640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2012356466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