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SIM is an Expanded Memory Manager (EMM) which prov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described in the LOTUS/INTEL/MICROSOFT (LIM)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Specification (EMS), version 3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 Lotus is a trademark of Lotus Developmen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tel is a trademark of Intel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icrosoft is a trademark of Microsoft Corpora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SIM creates a file on the hard drive that you design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s this file as Expanded Memory. You can specify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32 megabytes for the fil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SIM does not attempt to manage any Extended Memory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on your system; if you invested thousands of dollars in add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boards for your system, MEMSIM is probably not for you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lready provide disk paging schemes will probably ru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ly with their own built-in p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SIM is being distributed as SHAREWARE. This means that you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 the program and then, if you find it useful and intend to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by sending $25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ris Computer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79 Beadnell Way #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lso allowed to distribute the program, provided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it and that all accompanying files (including this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tribut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charge any fee for use, copying, or distribution of MEM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s and user groups may distribute MEMSIM, charging a nominal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exceed eight dollars to cover the cost of media and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it is made clear that the charge is not in lie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5.00 registration fee paid to Harris Computer Consul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requiring billing should send a purchase order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along with the name, address, and phone number of a pers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regarding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this version of MEMSIM automatically registers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MEMSIM. Whether future versions will b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the number of registrations received for this vers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a disk containing the current version of MEMSIM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$1.00 to the $25.00 registration fee and specify whether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60K or a 1.2M 5"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SIM was designed to give your programs access to memory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's limit of 640KB. Many programs provide support for this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ccess by calling on an EMM. MEMSIM is an EMM which us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to simulate the Random Access Memory (RAM) mana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MMs. Examples of software that can use MEMSIM are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ord processo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ris Computer Consulting hereby exclude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documentation, whether express or implied, including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any implied warranties of merchantability and/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ris Computer Consulting shall not be liable for any damage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, indirect, special, incidental, or consequential, resul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is software and documentation, due to loss of data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Harris Computer Consulting's liability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exceed the price paid to Harris Computer Consulting for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software, regardless of the form 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on using this software bears all risk as to its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SIM Operat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versions of MEMSIM: MEMSIM32.286, which contains 80286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nd MEMSIM32.08X which contains machine instructions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8086, 8088, and V-20 micro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perating instructions apply equally to either file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shall refer, from now on, to MEMSIM32.08X, which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microprocessors; you select the file that's righ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SIM is loaded into your computer's memory at boot time with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, and remains resident until you turn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irst copy memsim32.08x to a BOOTABLE FLOPPY disk and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CONFIG.SYS to includ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memsim32.08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implest CONFIG.SYS entry you can use, and it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t least 262,144 bytes free on drive C: to accomodate th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that you try it with a floppy disk first, until you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you require. Then you can move it to the hard driv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boot from this floppy disk in drive A:, a file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reated on drive C:\ called MEMSIM.SIM large enough for 16 p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. Each expanded memory page is 16,384 bytes (16KB) in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re needs to be at least 262,144 bytes (16 * 16KB) of free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 when you boot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witches are allowed in the CONFIG.SYS entry: one to supply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cation of the simulator data file and the other to control its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for the pathname switch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memsim32.08x /d:\si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uld create and use a file named sim.dat in the root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D: 262,144 bytes in size. It is important that you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pathname for the dat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:\MYDIR\MYSIM.SIM would be an acceptable pathname swit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:MYDIR\MYSIM.SIM would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for the size switch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memsim32.08x 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uld create a file large enough for 50 16KB Expanded Memory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0 * 16,384 = 819,200 bytes) provided enough space was free on drive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name, in this case, would be the default, c:\memsim.si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recommended number of pages is 16 (default); the maximum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s 20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memsim32.08x /c:\sim.dat /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reate a 256 page file (256 * 16,384 = 4,194,304 bytes) on c:\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.dat, again, if enough free space existed o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in CONFIG.SYS can be placed before or after any othe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present there. If you have extended memory install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it will not be treated as expanded memory by MEMSIM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EMSIM, you should use your extended memory as a disk cache, a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and/or with an EXTENDED Memory Manager. Loading any other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, before or after MEMSIM, should not cause any problem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would simply be a waste of "conventional" memory: only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Manager loaded would actually be used by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CONFIG.SYS file is included, named S-CONFIG.SYS. This file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ystem with an 80286 microprocessor and 384K of extended memory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 AT class machine with 1 Mbyte of total memory) and utiliz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extended memory. It also creates a 100 page (1,638,400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 simulator file on C:\. I would suggest that you copy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to another file (for example NORMAL.SYS) and then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S-CONFIG.SYS (by typing "copy s-config.sys config.sys")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the simulated EMS memory provided by MEMSIM, and then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iginal system configuration (by typing "copy normal.sys config.sy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on't. Of course, you should modify S-CONFIG.SYS to mee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is a program called MEMFCHK.EXE which tests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MEMSIM for modification or corruption. Type "memfchk ?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usage of MEMFCHK.EX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