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87684377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8704470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2031326817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93533756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380429190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201925270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51458356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325944441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88612268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76129737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76387019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269792579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580720180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400031783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78171293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94259037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202529009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