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6344611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78290205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