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iplook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look v1.1a: Zip file description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look is a utility which displays the imbedded text in a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look [&lt;filelist&gt;][/b&lt;output file&gt;][+/ahosx][/cdefrtyz][/1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elist&gt; are filenames to search. Filename may include wildcard * 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 Ziplook searches the contents of the file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ed compressed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&lt;outpu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optional filename to send the zip file description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exists, the descriptions are appended to it,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created. Example: /bziplist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the startu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short filen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filenames without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recurs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all subdirectories from the 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strip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ps off leading paths from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don't displa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date\file range searchs the file cre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 l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date\file range searchs the file last acc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 modif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date\file range searchs the file last mod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is range of file dates in form 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s for files with range of date, example: /d01/01/1990-/01/01/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is range of file times in form 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s for files with range of time, example: /t12:00:00-15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is range of file sizes in form xxx-xxx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s files by size, example: /f1024-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a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h 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 the hidden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o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 the read-only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s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 the system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x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 none of the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out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out the hidden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out the read-only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out the system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display files with none of the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imbedded descriptions of all zip files in \te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look \temp\*.zip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descriptions of all zip file in temp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look \temp\*.zip /bfilelist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look also works on .ARC, .LZS, .LZH, and .PA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look fails on some .LZH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look does not access .ZIP files with long filenames or i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essage 'Path not found' is display then then use the /y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to the directory before reading the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look will not correctly display compressed long filenames 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Ziplook uses standard output, no color prompt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