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089170281"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149567982"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166159011"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